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693762680"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91288499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22199427"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306884891"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44939067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10049432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850741075"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