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821166430"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56345412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92358495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