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867855580"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12459483"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646903862"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580300970"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759252202"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33904258"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992208360"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