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0 Format - header packet type 0x80 - I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header must be the first packet in a Ka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information about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description of the format of the ID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ate bitstream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field type: LITTLE 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1               2               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1                   2                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8 9 0 1 2 3 4 5 6 7 8 9 0 1 2 3 4 5 6 7 8 9 0 1|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cktype      | Identifier char[7]: 'kate\0\0\0'              |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ate magic continued                                          |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rved - 0  | version major | version minor | num headers   |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encoding | directionality| reserved - 0  | granule shift |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w sh |  canvas width         | ch sh | canvcas height        |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rved - 0                                                  | 2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ule rate numerator                                        | 24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ule rate denominator                                      |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NUL terminated)                                     | 3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40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44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NUL terminated)                                     | 48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5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56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6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description of tho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cktype the packet type for this header - always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 \c magic the 7 byte string "kate\0\0\0", as all other K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version \c major the major version number of the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version \c minor the minor version number of the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num \c headers the number of header packets present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ext \c encoding the default encoding used by text (usually 0, UTF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directionality the default directionalit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granule \c shift the number of bits in the granule positions reserved for storing the offse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w \c sh (from bitstream 0.2) the number of bits to left shift the \c canvas \c width field to compute the original canva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anvas width (from bitstream 0.2) the number to shift left by \c cw \c sh to compute the original canvas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width, and represents an unse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h \c sh (from bitstream 0.2) the number of bits to left shift the \c canvas \c height field to compute the original canva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anvas height (from bitstream 0.2) the number to shift left by \c ch \c sh to compute the original canvas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height, and represents an unset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granule \c rate \c numerator the numerator of the fraction representing how many granule units represent a second (from bitstream 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granule \c rate \c denominator the denominator of the fraction representing how many granule units represen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anguage the default language of the text in this stream (will be NU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s a valid language, and represents an un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ategory the category of the text in this stream (will be NU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s a valid category, and represents an unse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marked as "reserved - 0" should be set to zero when encoding a str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bitstream format. However, if decoding a stream enco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itstream format with the same bitstream major version bu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minor version, those fields may be non zero, if they wer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carr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