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fp Format -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are stored as a series of digitized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Kate bitstream format. Several distinct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 may be saved at the same time. A stre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mat (number of bits saved per value). Stre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ogether (eg, merging 2 streams of V values yiel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2*V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N streams, the bitstream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, being 1 if the stream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s to load are merged, the different stream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stream, and 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4bits being the number of zero bits in the high bits of the integer part of a number (`hea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4bits being the number of bits in the low bits of the fractional part of a number (`t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f head is strictly positive, a bit representing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32-(head+tail) bits, representing the middle bits of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may then be reconstructed by concatenating the given number of high zero bits (`hea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its, the given number of low zero bits (`tail'), and negating the number if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