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lib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an implementation of a codec for the Kate bitstre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a timed text codec designed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gg bitstream. It was originally designed for karaok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documented \ref Format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ate is thread safe, with the usual caveat that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 given kate stream at the same time (eg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use libkate at the same time, provided they acc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Support "here" for a list of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igh_8c-example.html"&gt;high level 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decoding_8c-example.html"&gt;de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encoding_8c-example.html"&gt;encoding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hig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ecod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encod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