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the known software with Ka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pport-out-of-the-box Out of the bo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oggz-tools oggz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ggz tools and liboggz, a layer above libogg, have Kate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 level manipulation of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ffmpeg2theora ffmpeg2the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mpeg2theora is a video encoder which converts to Vorbis and The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ext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vlc V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C is a cross platform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lay simple text and image based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icecast Icecas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ast 2 is a streaming medi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ransparently stream Kate streams alongside Vorbis and/or The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liboggplay libogg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oggplay is a layer above liboggz that provides data format abs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play simple tex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mkvtoolnix mkvtool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vtoolnix is a tool to manipulate Matrosk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manipulate Kate streams in Matro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upport-if-patched Support need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vorbis-tools vorbis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rbis tools have support for Kate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ogginfo recognizes and outputs information abou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f patched, oggenc can embed lyrics as Kate streams in an Ogg/Vorb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mplayer M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ayer is a medi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play simple text and image based Kate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gstreamer GStre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treamer is a medi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encode simple text and image based Kate strea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ode simple tex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thoggen Thog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ggen is a Linux DVD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rip subtitle tracks from DVDs to Kate streams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a and Vor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mms X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MS is the X multimedi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nnodex-browser-plugin the Annodex browser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dex browser plugin is a plugin for Mozilla that allows playing The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 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also display simple text Kate subtitles, and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PI to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subtle Sub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le is a subtitle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f can edit simple text Kat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audacious Audac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acious is a mus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isplay Kate lyrics in sync with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ine-lib xine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e-lib is a media player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ecode full text and image based Kate streams and re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upport-xine-ui xine-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e-ui is a frontend for xine-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ed, it can decode text based Kate streams and display text as lyr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y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