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00 Format - data packet type 0x00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are the main pay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duration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arliest event still active when this event starts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32 bit value representing the number of bytes in the tex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 represen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 event is assigned an I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event is assigned an ID, a \ref format_32v "variable length integer" representing the ID assign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re are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re are motions attached to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f the next motion is predefin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predefined, a \ref format_32v "variable length integer" representing the index of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redefine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not predefined, a \ref format_motion "motion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bit being 1 if there are overrides for this event. If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encoding "text encoding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directionality "text directionality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ref format_32v "variable length integer" representing the number of characters in the following languag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of bytes for a (non NUL terminated) string representing the language used by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reg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region "region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font mapping to use for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2 starts making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palette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palette "palette" definition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bitmap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bitmap "bitmap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representing the type of \ref #kate_markup_type "markup" to use to interpret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4 makes further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itmaps associated with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y 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s the bitmap is a reference to one already present in the strea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bitmap is already present in the stream headers, a \ref format_32v "variable length integer" representing its index in the strea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bitmap is not already present in the stream headers, a \ref format_bitmap "bitmap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\ref format_warp "warp" may contain any number of chained warps, it is important to note that bitstream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third warp after the one used above. Similarly, if this warp becomes used in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stream, another one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