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1#1#1#1B#B#B#BI#I#I#IN#N#N#NA#A#A#AR#R#R#RY#Y#Y#Y(#(#(#(1#1#1#1)#)#)#)           S#S#S#Su#u#u#un#n#n#nO#O#O#OS#S#S#S 4#4#4#4.#.#.#.0#0#0#0.#.#.#.3#3#3#3 (#(#(#(5#5#5#5/#/#/#/2#2#2#21#1#1#1/#/#/#/9#9#9#92#2#2#2)#)#)#)           T#T#T#T1#1#1#1B#B#B#BI#I#I#IN#N#N#NA#A#A#AR#R#R#RY#Y#Y#Y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binary - convert type-1 font from ASCII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1#1#1#1b#b#b#bi#i#i#in#n#n#na#a#a#ar#r#r#ry#y#y#y [ -#-#-#-l#l#l#l _#l_#e_#n_#g_#t_#h ] [ _#i_#n_#p_#u_#t [ _#o_#u_#t_#p_#u_#t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1#1#1#1b#b#b#bi#i#i#in#n#n#na#a#a#ar#r#r#ry#y#y#y converts Adobe type-1 font programs in 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xadecimal) format to PFB (binary) forma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u_#t_#p_#u_#t is not specified output goe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_#i_#n_#p_#u_#t is not specified inpu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nput.  In this way t#t#t#t1#1#1#1b#b#b#bi#i#i#in#n#n#na#a#a#ar#r#r#ry#y#y#y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l#l#l#l _#l_#e_#n_#g_#t_#h   Set the maximum length of sections in PFB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_#l_#e_#n_#g_#t_#h. Default value is large, 2**17 -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ielding section size, including section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128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1#1#1#1d#d#d#di#i#i#is#s#s#sa#a#a#as#s#s#sm#m#m#m(1), t#t#t#t1#1#1#1a#a#a#as#s#s#sm#m#m#m(1), t#t#t#t1#1#1#1a#a#a#as#s#s#sc#c#c#ci#i#i#ii#i#i#i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o_#b_#e _#T_#y_#p_#e _#1 _#F_#o_#n_#t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 Hetherington (ilh@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6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