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6377439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4343783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7087077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2816666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692616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1611365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7597458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5467939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3146307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0407402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7057303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5599998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4426134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7803094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1239138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7745694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8710554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7642705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28102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1949085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8308497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5569687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6038019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0601948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5573322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9908723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