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74946798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5864476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71173628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0769237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26539936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71195922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5907848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5590646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83998772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6129972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0938044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32079775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69226409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59226338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1508687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5851264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25496801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7815328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0116923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1212907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73530626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9485167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45951706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56080480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61329090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4159210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7319764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2079430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43055936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46853289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7072925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5735379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65353791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6670438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3716304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45983263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0556228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35654952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90760254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62806558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6429499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7628291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