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4301081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511604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6940987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2961258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9107966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6489677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3263454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805542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1490440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823362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9159858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6761221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