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1381075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805876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1564776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6181416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0221392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4758605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8867547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4212656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583290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581941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3337981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26254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