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1354503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3393078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2844759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5055982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338608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8316112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6972730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6966770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9215422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6929972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0486569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6173646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6629893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9571917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3819993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843778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9097156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5176765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9419742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1060152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2233251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1195784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50695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0560864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0088225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4894499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