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022131503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825901954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395553203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1098712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55555876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299503421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38171812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359585530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27283459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019811976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464367484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89711903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512517747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02954282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737227448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57292313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652240873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777148977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80562363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685854529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86893172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46939583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52200619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835210305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780156573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95770340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75567434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880689318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4385921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723582745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47427369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13360017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686264034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334120323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015021941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38019591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391337460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781283886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633587718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424331437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51203418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07247107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