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2171861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4830019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9359198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4193916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9932545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0676270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0824691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578932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7690924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2174898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5835327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946077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