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7576148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7957356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3134740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4636075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6074707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5669335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9103476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8641283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8499170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798436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1980354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4499062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1697816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634743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0090911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047835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819329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0900737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0244229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0373962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983467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9581972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7375322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9992011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0558588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6545284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