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89045362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71255592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02996050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05026814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45019080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73711458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28618383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64017886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38288227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42245989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75896162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11368780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42938921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2976992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39132122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34036657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1000073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83204752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1862795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91416522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68121895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55499237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36174528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0231149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0562958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8796470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5139637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70677912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6341702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54950457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8013765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14038973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63372870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30286702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56057956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90368386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04154664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35067276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69141502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01479549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07786561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12469766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