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933862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9338628"/>
      <w:bookmarkStart w:id="1" w:name="__Fieldmark__0_40293386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2933862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29338628"/>
      <w:bookmarkStart w:id="3" w:name="__Fieldmark__1_402933862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