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569323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562263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201942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4850462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023311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