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9709112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16797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80347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3143586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22083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0757830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709179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64279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675533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672538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70244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535176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0491938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261475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277671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671552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29696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077291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138872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25672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804716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776512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