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5200752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481585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0358832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6452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6306693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856231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256597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5416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610732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028281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462596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517194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029035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492084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6875821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033506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0443524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843108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261354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620249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149535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816297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179433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093346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2869474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