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2143827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4633003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6452740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