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3846113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4753333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65361217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490421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5224804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53068977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