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473489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617606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810610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390195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858866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947985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200522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