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052748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2587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449168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