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42847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19212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6008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68609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79397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22153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72709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71013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81680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31445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8628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97268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28891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47460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961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19622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43497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28266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25648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73244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22161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33974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