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50579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3790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41515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8614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17324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12600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75927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30209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32358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45930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11263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8254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10699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58237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30884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01498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82018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63759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24779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35647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92390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85563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54937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86572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42379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