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602858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118286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865335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363433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775512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