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559433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045028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44478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467057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391147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017076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