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70779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54223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11292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57119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28977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61918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9680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