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3.5   edited Apr 30 20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ction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actio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ction class provides a way of associating user input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 elements with abstract high level actions. This approa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asy to customize applications for different type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simple-application-example.html"&gt;application example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ses 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