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019625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626153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