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7818286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877121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