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506875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852420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325491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508362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