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47445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0379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0689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26791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