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5239588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3556585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7980733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9315518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