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3467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8719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4614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5251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7202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4251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933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679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3158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3279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2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683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3992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9167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4344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322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7640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