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816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28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6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21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03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4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76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4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511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7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743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13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47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