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024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5979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869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424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379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165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3744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2305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8488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99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5383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5085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930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5982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9766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