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029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5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09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06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87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54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65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18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273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738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850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18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36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693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410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260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40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