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080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6314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8867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31418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883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7627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802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5446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53013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19705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1121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7496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2326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0834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7439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