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67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6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04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997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22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44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47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7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889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967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9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02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20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