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9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68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3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82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8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5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95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22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99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4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09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903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621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