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947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42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451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322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753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068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108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349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562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426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892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983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09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089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160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281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698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