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792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556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29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424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946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928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726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699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112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314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418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729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656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077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352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