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59771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31950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