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04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526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649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929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582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3840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161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9528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6202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4709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8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289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0334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