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922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513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454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06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748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122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744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904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886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65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360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192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759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642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