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636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5970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3006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2048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1249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7024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3417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0771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6872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0789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504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859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8429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5819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695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1772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7930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