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39819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80862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13766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20058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