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982418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798450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361970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