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7:35:1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04553652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