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13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8: Dynamically loading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show how to modify the program in Example17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an be dynamically loaded in place of the child text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s++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not discussed dynamic loading in previous examples, tha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gral part of the Andrew Toolkit environment. 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y allows application programs to be created that can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rbitrary objects upon demand without any advance knowledg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n this example, we will modify Example 17 so that i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object as the child object.  We will add a menu item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specify what object should be inserted into the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similar to the insert-object feature in the ATK editor, 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illustrates the following 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binding a change object function that will take 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new object into the view tree. 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data object for the child correctly. 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Se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ObservedChange method to keep track of the changing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Observed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 object. \indexi{ \italic{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7 to produce Example 18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We will modify the Read method for helloworld to create a new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ynamically loaded object, and notify observers that the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override the ObservedChange method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data definition which will keep track of whether the sub/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should be re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We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Change Object, to the menus, which will allow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object to be dynamically loaded into the sub-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igh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45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8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generally to the creating of any application that can dynam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\formatnote{ 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8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\formatnote{   }Choose \italic{Change Object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 World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message line in the window you ch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from will respond with \italic{Type of new object: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Pop up the men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re will only be one menu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ype in an object type nam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ild object in both window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Click within the child object, now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giving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You will see the blank table cel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cursor as in the figure on the next page. The menus will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able, not hello world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Click outside the child object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You will see the helloworld objec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You can move around both the entire child object, or the hello 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side the child object; in either case, the message line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coordin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7.}\formatnote{   }To quit the program choose Quit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4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oading facility of the Andrew Toolkit environmen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xtension mechanism and allows the set of components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be virtually unlimited.  It can also be used to ad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o the basic Toolkit without having to rebuil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member of the music department creates a music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s that object into a text object (or any object that allows embed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), the code for the music object will be dynamically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 Except for a slight delay for loading the code, the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s unaware that the music object was not statically loa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lso unaware that the music object was not part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ditor did not have to be recompiled, relinked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use the new music object.  Further, all users of the t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cquire the ability to use the music object: it can be s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s easily as it can be edited in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dynamic loading also allows us to run all our application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ase program.  The program \italic{runapp}, which we have been 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ll the example programs, contains all the basic objects of the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for each individual example is then dynamically loaded in 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Since most Unix systems do not provide shared libraries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oolkit applications to share a significant portion of c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to performance improvements in a number of areas: \indexi{Run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ynamic loading++Run 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activity i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ortions of the code are almost always paged in thus improv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use decr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etch time decreases if running under a distributed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of an application i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use the application program created in Example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it so that it will dynamically load any object as the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-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view definition} \indexi{View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ObservedChanged(struct helloworld *obj, long va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boolean redrawSubView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loworldview class definition, we add the ObservedChanged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verrides.  The new ObservedChanged method will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zing the view} \indexi{View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observe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wv-&gt;redrawSubView=TR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 parameter redrawSubView keeps track of whether or not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hould be redrawn.  It is initialized a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verriding the ObservedChanged metho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ed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ObservedChanged(hwv,changed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anged==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va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helloworld_SubObject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bservable_OBJECT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ObservedChanged(hwv,changed,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object that observes another, you should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o the ObservedChanged method which takes appropriate act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object changes (for example, call WantUpdate)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Change method is defined so that if the child object changes,  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_SubObjectChanged} is TRUE, the new object will be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bject/sub-view; if the object is destroyed,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/sub-view will be set to NULL.  Both cases call the setSubVie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subview} \indexi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s++Child} 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lay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SubView(hwv,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nlinkTre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view!=hwv-&gt;ap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obj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(struct view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applayer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applayer=hwv-&gt;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SetDataObject(hwv-&gt;view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italic{setSubView} is created to handl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/unlinking operations necessary when the child object chan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akes a pointer to the helloworldview and a data object. I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existent, the application layer associated with the view is unlin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and the view is explicitly destroyed.  If the data object is null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bject is created and a view and application layer are assigned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 is set to the view, the view's application layer is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in the view tree.  If neither the view nor the data object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layer is set to NULL, and the redrawSubView paramet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to indicate that the sub view should be redrawn.  Th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Update and FullUpdat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child object} \indexi{Data objects++Chan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ngeObj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bjtype[100],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_AskForString(hwv,0,"Type of new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NULL,objtype,sizeof(obj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class_IsTypeByName(objtype,"dataobject"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%s is not a dataobject!",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(struct dataobject *)class_NewObject(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dobj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Error creating the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dobj=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oldDobj); /* get rid of the old 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Obj function handles the actual change of the child objec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the menu item "Change Object."  (See description below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mpts the user for a type of new object, returning an err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oes not match with the list of available object type nam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cannot be found, an "error creating the object" erro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Finally, NotifyObservers is called to inform all observ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view has changed, and the old object is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he change object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\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\{"helloworldview-change-obj",NULL,0, "Hello World,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",0,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Obj, "Change the object in the square."\}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Obj function is bound to the menu item, \italic{Change Objec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corresponding key command for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SetDataObject method} \indexi{ \italic{Set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_SetDataObject(hwv,h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DataObject function is changed slightly from the version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we created a setSubView function to handle the application 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data object for the child view, we call that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in a n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Rea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\\begindata\\\{%[^,],%d\\\}\\n",className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rcmp(classNameBuf,class_GetTypeName(hw-&gt;dobj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 type of the sub-object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dataobject *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class_IsTypeByName(classNameBuf,"dataobjec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-&gt;dobj=(struct dataobject*)class_NewObject(classNam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_NotifyObservers(h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Destroy(old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ata object of the subview may change, the Read method i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transferring can take place.  This involves check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view data object.  If the new data object type does not match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type (i.e. it is a different object), then the old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and the new object is created, and all observers are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odifying the full update and update methods} \indexi{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}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full update method, we ad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redrawSubView=FALSE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nd of the FullUpdate definition.  There is a similar mod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  The remainder of the differences are specific to this ex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f general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igh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Object(struct helloworld *hw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loworld_SubObjectChanged 1 /* constant for NotifyObser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begindata\{%[^,],%d\}\\n",className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rcmp(classNameBuf,class_GetTypeName(hw-&gt;dobj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 type of the sub-object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dataobject *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class_IsTypeByName(classNameBuf,"dataobjec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-&gt;dobj=(struct dataobject *)class_NewObject(classNam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_NotifyObservers(h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Destroy(old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bject_Write(hw-&gt;dobj,file,writeId,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Changed(struct helloworld *obj,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redrawSub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bserv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SubView(hwv,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nlinkTre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view!=hwv-&gt;ap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obj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applayer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applayer=hwv-&gt;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SetDataObject(hwv-&gt;view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ObservedChanged(hwv,changed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anged==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va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helloworld_SubObject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bservable_OBJECT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ObservedChanged(hwv,changed,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redrawSubView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, 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action,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(hwv-&gt;y-hwv-&gt;frameY),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_DisplayString(hwv,1,"Bad format; must be: </w:t>
        <w:tab/>
        <w:tab/>
        <w:tab/>
        <w:tab/>
        <w:tab/>
        <w:t>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"%s doesn't contain a valid datastream header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 "%s doesn't contain a helloworld dataobject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ngeObj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bjtype[100],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_AskForString(hwv,0,"Type of new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,NULL,objtype,sizeof(obj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class_IsTypeByName(objtype,"dataobject"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%s is not a dataobject!",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(struct dataobject *)class_NewObject(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dobj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Error creating the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dobj=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oldDobj); /* get rid of the old 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hange-obj",NULL,0, "Hello World,Change Object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bj, "Change the object in the squar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helloworldview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134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