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annotated.doc   3.1.2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annotated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nnotated Class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Qt's classes with brief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notated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