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236622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741988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548701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598147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476205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07980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