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65251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171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61316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22005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02988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15997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85001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