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09278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21883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78915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65485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91481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64187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34261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85022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92384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08647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05509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67159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71693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38674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70781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03245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91347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0906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62078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51872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76547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7456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76766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76341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53223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