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7550920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2935267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678822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705565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835746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3902313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602214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8218067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034275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4527082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3376419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5886431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2842189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955931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6452049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552345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8328473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6711007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2421770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824519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795685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125698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