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87832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39493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16888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