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955550006"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719209551"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607681220"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980887788"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57869125"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