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8026495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0773563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9821474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