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 cod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fferent comment convention, which can be foun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de item there are two types of descriptions, which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both are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more than one brief or detailed description however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at least two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The following how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Oops,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doxygen only allows one brief and on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re is one brief description before a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before a definition of a code item, only the on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claration will be used. If the same situation occu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ed description, the one before the \e definition is pre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 before the declara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u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ignored 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