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3351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52821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21619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21897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