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348376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4747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7607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22557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