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65215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44057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27041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13139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