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 - The factorial operator, which is the product of all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up to its argument.  Thus 5! = 1*2*3*4*5 = 120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he option FACTLIM (default: [-1]) gives the highest factoria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panded.  If it is -1 then all integer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FACTORIAL, MINFACTORIAL, and FACTCOMB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"  - Stands for double factorial which is defined as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secutive odd (or even) integers from 1 (or 2) to th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ven) argument.  Thus 8!! is 2*4*6*8 = 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"#"  - The logical operator "Not equa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st D-line computed by MACSYMA (whether or not it wa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).  (See also %%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value of the last computation performed wh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SYMA-BREAK).  Also may be used in compound statements in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refer to the value of the (n-1)th statement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N):=(INTEGRATE(X^N,X),SUBST(3,X,%%)-SUBST(2,X,%%)); is in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(N):=BLOCK([%%], %%:INTEGRATE(X^N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3,X,%%)-SUBST(2,X,%%)); This will also work for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(n-1)th and nth (non-atomic) BLOCK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E The MACSYMA representation for the base of natural loga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EDISPFLAG default: [FALSE] - if TRUE, MACSYMA displays %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exponent as a quotient, i.e. %E^-X as 1/%E^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EMODE default: [TRUE] when TRUE %E^(%PI*%I*X) will be simpl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it will become COS(%PI*X)+%I*SIN(%PI*X) if X is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of 1/2, 1/3, 1/4, or 1/6 and thus will simplif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numerical X it will become %E^(%PI*%I*Y) where Y is X-2*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nteger k such that ABS(Y)&lt;1.  If %EMODE is FAL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%E^(%PI*%I*X)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ENUMER default: [FALSE] when TRUE will reliably cause %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2.718...  whenever NUMER is TRUE.  The defaul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will take place only if the exponent in %E^X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E_TO_NUMLOG default: [FALSE] - when TRUE, "r" som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"x" some expression, %E^(r*LOG(x)) will be simpl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r .  (If "r" is an integer, this simplification happens 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the RADCAN command also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, and more complicated transformations of this il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 - The Euler-Mascheroni constant.  The notation %GAMM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with standard texts which use the Greek letter g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GAMMA   =    limit    ((  &gt;    -) - LOG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-&gt; INF    /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%GAMMA has a NUMER property of .577215665 and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It is used along with the Polygamma simplif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reduction to closed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I The MACSYMA representation for "i", the square root of -1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switches which handle %I are, LOGNEGINT, REAL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PART, RECTFORM, POLARFORM, ABS, CARG, and CAB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COMPL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J [index](expr) - Bessel Funct 1st Kind (in SPEC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K [index](expr) - Bessel Funct 2nd Kind (in SPEC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onstant, in 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PHI The constant (SQRT(5)+1)/2 = 1.618033989). 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Function Package to know about %PH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RAT(%PHI^2-%PHI-1)$ ALGEBRAIC:TRUE$ .  See also FIBTOP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PI The MACSYMA representation for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R - The arbitrary parameters used by ALGSYS.  Do DESCRIBE(ALGSYS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RNUM_LIST default: [] - When %R variables are introduced in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LGSYS command, they are added to %RNUM_LIST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.  This is convenient for doing substitu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later on.  It's recommended to use this lis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CONCAT('%R,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(i) is the ith previous computation.  That is,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o be computed is D(j) this is D(j-i).  This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or for referring to a group of D express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SUM is initialized to 0 then FOR I:1 THRU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:SUM+%TH(I) will set SUM to the sum of the last ten 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"'"  - (single quote) has the effect of preventing evaluation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(F(X)) means do not evaluate the expression F(X).  'F(X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oun form of F applied to [X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"''"  - (two single quotes) causes an extra evaluation to occur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4; will re-execute line C4.  ''(F(X)) means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F(X) an extra time.  ''F(X) means return the verb form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[X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  - The dot operator, for matrix (non-commutative)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." is used in this way, spaces should be lef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e.g. A . B.  This distinguishes it plainly from a decimal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  Do APROPOS(DOT); for a list of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ffect the dot operator.  DESCRIBE(switch-name);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"3D"  - in the plotting functions, indicates a 3 Dimensiona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":"  - The assignment operator.  E.g. A:3 sets the variable A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"::"  - Assignment operator.  :: assigns the valu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right to the value of the quantity on its left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n atomic variable or subscrip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"::="  - The "::=" is used instead of ":=" to indicate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is a macro definition, rather than an ordinar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See DESCRIBE(MACR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":="  - The function definition operator.  E.g. F(X):=SIN(X)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"="  - denotes an equation to MACSYMA.  To the pattern matc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it denotes a total relation that holds between two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the expressions are syntac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 - As prefix to a function or variable name, sign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variable is a LISP token, not a MACSYMA token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 typed together, ??, will flush the current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ONVTEST default: [FALSE] when TRUE causes INTEGRATE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) - absolute value of X.  ABSBOXCHAR[!]  is the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bsolute value signs around expressions which are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BOXCHAR default: [!] is the character used to draw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around expressions which are more than a single line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 -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H - Hyperbolic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T - Ar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TH - Hyperbolic Ar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C - Ar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CH - Hyperbolic Ar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(cont1, cont2, ...) causes the specified contexts cont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The facts in these contexts are used in making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ing information.  The facts in these contex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hen FACTS(); is done.  The variable ACTIVECONTEXTS i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exts which are active by way of the ACTIV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CONTEXTS default: [] is a list of the contexts which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the ACTIVATE function, as opposed to being activ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ubcontexts of the 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OL(M,list1,list2,...,listn) appends the column(s) given by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lists (or matrices) onto the matri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VE - If DECLARE(F,ADDITIVE) has been executed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If F is univariate, whenever the simplifier encounters F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m, F will be distributed over that sum.  I.e. F(Y+X)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o F(Y)+F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If F is a function of 2 or more arguments, additivity 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vity in the first argument to F, as in the case of 'SU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TEGRATE, i.e. F(H(X)+G(X),X); will simplify to F(H(X),X)+F(G(X)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ification does not occur when F is applied to expre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SUM(X[I],I,lower-limit,upper-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OW(M,list1,list2,...,listn) appends the row(s) given by th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sts (or matrices) onto the matri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INT(matrix) computes the adjoint of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Y(X) returns the Airy function Ai of real argumen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ARE1;AIRY FASL contains routines to evaluate the Ai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(X), Bi(X), and their derivatives dAi(X), dBi(X).  Ai and Bi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Y eqn diff(y(x),x,2)-x*y(x)=0.  Read SHARE1;AIRY US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CLOCK(arg1, arg2, arg3) will execute the function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ose name is arg3 when the time specified by arg1 and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s.  If arg1 is the atom "TIME" then arg3 will b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2 seconds of real-time has elapsed while if arg1 is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TIME" then arg3 will be executed after arg2 milliseconds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f arg2 is negative then the arg1 timer is sh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default: [FALSE] must be set to TRUE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algebraic integer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PSILON default: [10^8] The value of epsilon used by ALG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XACT default: [FALSE] affects the behavior of ALGS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GEXACT is TRUE, ALGSYS always calls SOLVE and then uses REAL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LVE's failures.  If ALGEXACT is FALSE, SOLVE is call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iminant was not univariate, or if it was a quadra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quadratic.  Thus ALGEXACT:TRUE doesn't guarantee only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, just that ALGSYS will first try as hard as it can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olutions, and only yield approximations when all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SYS([exp1, exp2, ...], [var1, var2, ...]) solve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polynomials or polynomial equations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near) for the list of variables.  The symbols %R1, %R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represent arbitrary parameters when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(the variable %RNUM_LIST holds these). 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, ALGSYS is entered recursive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tho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First the equations are FACTORed and split into 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For each subsystem Si, an equation E and a variable v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the var is chosen to have lowest nonzero degree)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of E and Ej with respect to var is computed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equations Ej in the subsystem Si.  This yiel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S'i in one fewer variables (var has been elimina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now returns to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Eventually, a subsystem consisting of a single eq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.  If the equation is multivariate and no approxim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floating point numbers have been introduced, then SOL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find an exact solution.  (The user should realize that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ble to produce a solution or if it does the solu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ery large expres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quation is univariate and is either linear, quadrat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quadratic, then again SOLVE is called if no approxim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troduced.  If approximations have been introduc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is not univariate and neither linear, quadrat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quadratic, then if the switch REALONLY[FALSE] is TRU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ROOTS is called to find the real-valued solu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ONLY:FALSE then ALLROOTS is called which looks for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-valued solutions.  If ALGSYS produces a solutio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significant digits than required, the user can chang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GEPSILON[10^8] to a higher value.  If ALGEXACT[FALSE]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SOLVE will always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Finally, the solutions obtained in step (3) are re-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evels and the solution process returns to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be aware of several 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GSYS encounters a multivariate equation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pproximations (usually due to its fail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olutions at an earlier stage), then it does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exact methods to such equations and instead print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LGSYS cannot solve - system too complic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ons with RADCAN can produce large or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In that case, the user may use PICKAPART or REVE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solution.  Occasionally, RADCAN may introduce an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I into a solution which is actually real-valued.  Do EXAMPLE(ALGS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newname1, oldname1, newname2, oldname2, ...) 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name for a (user or system) function, variable, arr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ven number of argument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default: [] atoms which have a user defined alias (se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ORDERGREAT, ORDERLESS functions or by DECLAREing the at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BUT works with the PART commands (i.e. PART, INPART, SUBST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NPART, DPART, and LPART).  For example, if EXPR is E+D+C+B+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RT(EXPR,[2,5]); gives D+A, while PART(EXPR,ALLBUT(2,5));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+C+B.  It also works with the KIL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(ALLBUT(name1,...,namek)) will do a KILL(ALL) excep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names specified.  (Note: namei means a name such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uch as U, F, FOO, or G, not an infolist such as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 takes any number of arguments which are the same as the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run out of space" question.  It increases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E.g. If the user knows initially that his probl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uch space, he can say ALLOC(4); to allocat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itially.  See also the DYNAMALLOC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ROOTS(poly) - finds all the real and complex roots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poly which must be univariate and may be an equa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=0.  For complex polynomials an algorithm by Jenkins and Tra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Algorithm 419, Comm. ACM, vol. 15, (1972), p. 97). 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the algorithm used is due to Jenkins (Algorithm 493, 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1, (1975), p.178).  The flag POLYFACTOR[FALSE] when tru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ROOTS to factor the polynomial over the real numbe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real, or over the complex numbers, if the polynom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 ALLROOTS may give inaccurate results in case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.  (If poly is real and you get inaccurate answers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LLROOTS(%I*poly);) Do EXAMPLE(ALLROOTS);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ROOTS rejects non-polynomials.  It requires that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ATting should be a polynomial, and it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be at most a complex number.  As a result of this ALL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return an equivalent (but factored) express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FACTOR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YM default: [TRUE] - If TRUE then all indexed object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in all of their covariant and contravariant indic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then no symmetries of any kind are assumed in these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indices are always taken to be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- adds to MACSYMA's alphabet (initially A-Z,% and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DECLARE("~",ALPHABETIC) enables NEW~VALUE to be used as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D - A routine for evaluating integrals of express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unspecified function and its derivatives. 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AD(ANTID); , after which, the function ANTIDIFF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NTIDIFF(G,X,U(X)); where G is the expression involving U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U(X) arbitrary) and its derivatives, whose integral with respect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NONZEROANDFREEOF and LINEAR are also defin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D.  ANTID is the same as ANTIDIFF except that i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s, the first part is the integrated part of the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f the list is the non-integrabl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DIFF - See ANT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YMMETRIC - If DECLARE(H,ANTISYMMETRIC); is done,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r that H is antisymmetric.  E.g. H(X,Z,Y) will simplify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(X, Y, Z).  That is, it will give (-1)^n times the result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or COMMUTATIVE, where n is the number of interchang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necessary to convert it to 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list1, list2, ...) returns a single list of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1 followed by the elements of list2,...  APPEND also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pressions, e.g. APPEND(F(A,B), F(C,D,E)); -&gt; F(A,B,C,D,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AMPLE(APPEND);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FILE(filename1, filename2, DSK, directory)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FILE(DSK,directory) but appends to the file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first two arguments.  A subsequent CLOSE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riginal file and rename the appen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function, list) gives the result of applying th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its arguments.  This is useful when it is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arguments to a function before applying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L is the list [1, 5, -10.2, 4, 3], then APPLY(MIN,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-10.2.  APPLY is also useful when calling function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arguments evaluated if it is desired to caus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For example, if FILESPEC is a variable bound to the list [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] then APPLY(CLOSEFILE,FILESPEC)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FILE(TEST,CASE).  In general the first argument to APP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eded by a ' to make it evaluate to itself.  Since som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have the same name as certain function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ould be used rather than the function because APPLY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evaluated as well as its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1(exp, rule1, ..., rulen) repeatedly applies the first r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until it fails, then repeatedly applies the same ru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expressions of exp, left-to-right, until the first rule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ubexpressions.  Call the result of transforming ex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exp'.  Then the second rule is applied in the sam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top of exp'.  When the final rule fails o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expression, the application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2(exp, rule1, ..., rulen) differs from APPLY1 in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le fails on a given subexpression, then the second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applied, etc.  Only if they all fail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expression is the whole set of rules repeatedly appli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expression.  If one of the rules succeeds, th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expression is reprocessed, starting with the firs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PPLYDEPTH[10000] is the maximum depth to which APPLY1 and APPLY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B1(exp, rule1, ..., rulen) is similar to APPLY1 but wor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ottom up" instead of from the "top down".  That is, i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subexpression of exp, then the next smalles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PPLYHEIGHT[10000] - is the maximum height to which APPLYB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_NOUNS(exp) causes the application of noun form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E.g. EXP:'DIFF(X^2/2,X); APPLY_NOUNS(EXP); gives 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ame result as EV(EXP,NOUNS); except that it can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less storage.  It also can be used in translated cod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 may cause problems.  Note that it is called APPLY_NOUN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_NOUNS, because what it does is to APPLY the rul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un-form operators, which is not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(string) takes a character string as argument and look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SYMA names for ones with that string appearing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us, APROPOS(EXP); will return a long list of all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 which have EXP as part of their names, such as EXP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, EXPONENTIALIZE.  Thus if you can only remember part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thing you can use this command to find the rest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ly, you could say APROPOS(TR_); to find a list of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relating to the TRANSLATOR (most of which begin with TR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(exp) - returns a list of the args of exp.  I.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equivalent to SUBSTPART("[",exp,0) .  (Both AR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PART depend on the setting of INFLA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(name, dim1, dim2, ..., dimk) This sets up a k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 A maximum of five dimensions may be used.  The sub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h dimension are the integers running from 0 to dimi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igns to a subscripted variable before decl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rray, an undeclared array is set up. 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array to be set up the same way, they may all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by ARRAY([list-of-names],dim1, dim2, ..., dim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lared arrays, otherwise known as hashed arrays (becaus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s done on the subscripts), are more general than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 The user does not declare their maximum size, and the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by hashing as more elements are assigned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of undeclared arrays need not even be number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array is rather sparse, it is probably more e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hen possible than to leave it undeclared. 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used to transform an undeclared array into a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APPLY(array,[sub1, ... ,subk]) is like APPLY excep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INFO(a) returns a list of information about the array 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d arrays it returns a list of "HASHED", the number of sub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bscripts of every element which has a value.  For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it returns a list of "DECLARED", the number of subscri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s that were given the the ARRAY function when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.  Do EXAMPLE(ARRAYINFO);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MAKE(name,[i1,i2,...]) returns name[i1,i2,...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default: [] a list of all the arrays that have been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eclared and undeclared.  Functions which deal with arra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ARRAYAPPLY, ARRAYINFO, ARRAYMAKE, FILLARRAY, LISTARR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C - Ar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CH - Hyperbolic Ar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 - 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H - Hyperbolic 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XP default: [] contains the expression upon which ASK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A user may enter a MACSYMA break with ^A and in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order to answer questions asked by ASK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TEGER(exp,&lt;optional-arg&gt;) - exp is any valid macsyma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al-arg is EVEN,ODD,INTEGER and defaults to INTEGE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This function attempts to determine from the data-bas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is EVEN, ODD or just an INTEGER.  It will ask the use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ell otherwise and attempt to install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bas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IGN(exp) first attempts to determine wheth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positive, negative, or zero.  If it cannot, it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necessary questions to complete its deduction. 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recorded in the data base for the dura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(one "C-line"). The value of ASKSIGN is one of POS, N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- There are two assignment operators in MACSYMA, : and :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:3 sets the variable A to 3.  :: assig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n its right to the value of the quantity on it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evaluate to an atomic variable or subscrip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(pred1, pred2, ...) - First checks the specified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 and consistency with the current data b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consistent and non-redundant, they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; if inconsistent or redundant, no action is taken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entries are the predicates added to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toms REDUNDANT or INCONSISTENT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CALAR default: [TRUE] - helps govern whether expressions "ex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NONSCALARP(exp) is FALSE are assumed to behave like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transformations as follows: Let "exp" repres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/non-matrix, and "[1,2,3]" any list or matrix.  exp.[1,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[exp,2*exp,3*exp] if ASSUMESCALAR is TRUE or SCALARP(ex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CONSTANTP(exp) is TRUE.  If ASSUMESCALAR is TRU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will behave like scalars only for the 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but not for ".".  If ASSUMESCALAR is FALS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will behave like non-scalars.  If ASSUMESCALAR is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xpressions will behave like scalars for all the operato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_POS default:[FALSE] - When using INTEGRATE, etc. on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parameters which are real and positive or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can often be constructed so that this is tru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ASSUME_POS (default FALSE) such that if set to TRUE,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one's parameters are positive.  The intention 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down on the number of questions MACSYMA needs to ask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information or any contextual information presen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.  The user can control what is considered to be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  Parameters by default are those 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P(x) OR SUBVARP(x).  The user can change this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SUME_POS_PRED [default FALSE] to the name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one argument.  E.g. if you want only symbo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you can do ASSUME_POS:TRUE$ ASSUME_POS_PRED:'SYMBO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(A); -&gt; POS, SIGN(A[1]); -&gt; PNZ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_POS_PRED default:[FALSE] - may be set to one argumen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be considered a parameter for the "assumptions" that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... see ASSUME and ASSUME_P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MP - A preliminary version of a program to find the asymptotic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ynman diagrams has been installed on the SHARE1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see the file SHARE1;ASYMP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symptotic Analysis functions, see ASYMP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MPA - Asymptotic Analysis - The file SHARE1;ASYMPA &gt;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functions for asymptotic analysis, including the big-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ttle-o functions that are widely used in complexity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nalysis.  Do BATCH(ASYMPA,&gt;,SHARE1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symptotic behavior of Feynman diagrams, see ASY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exp, list) will evaluate exp (which may be any expression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ssuming the values as specified for them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or the single equation similar to that given to the A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f a subexpression depends on any of the variabl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hasn't had an atvalue specified and it can't be evalua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un form of the AT will be returned which will displ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mensional form.  Do EXAMPLE(AT);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-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2(Y,X) - yields the value of ATAN(Y/X) in the interval -%P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H - Hyperbolic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(exp) is TRUE if exp is atomic (i.e. a number or name)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  Thus ATOM(5) is TRUE while ATOM(A[1]) and ATOM(SIN(X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  (Assuming A[1] and X are unb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GRAD - the atomic gradient property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t by GRA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G1 - SHARE1;ATRIG1 FASL contains severa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rules for inverse trig functions.  Together with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n to Macsyma, the following angles are fully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%PI/6, %PI/4, %PI/3, and %PI/2.  Corresponding angles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quadrants are also available.  Do LOAD(ATRIG1);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LUE(form, list, value) enables the user to assign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value to form at the points specified b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ATVALUE(F(X,Y),[X=0,Y=1],A**2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must be a function, f(v1,v2,...), or a deriv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f(v1,v2,...),vi,ni,vj,nj,...) in which the func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appear (ni is the order of differentiation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equations determine the "boundary" at whic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; list may be a list of equations, as above,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vi = 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s @1, @2,... will be used to represent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v1,v2,... when atvalu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PROPS([f1, f2,...], ATVALUE) will display the at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1,f2,... as specified in previously given 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LUE function. If the list contains just one elemen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an be given without being in a list.  If a first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 given then atvalues for all functions which have th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Do EXAMPLE(ATVALUE);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COEFMATRIX([eq1, ...], [var1, ...]) the augmented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or the variables var1,... of th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1,....  This is the coefficient matrix with a column adjo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terms in each equation (i.e. those not depend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1,...).  Do EXAMPLE(AUGCOEFMATRIX);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- See SETUP_AUTO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UBST default: [TRUE] if set to FALSE will prev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after the equations have been triangularized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in very big problems where back substitution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extremely large expressions.  (On MC thi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apacity to be exc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default: [] (when DEBUGMODE:ALL has been done) has a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functions current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- To "back up" and see what you did, se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INDICES(expr) - transforms the expression expr by giv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 and product a unique index. This gives CHANGEVA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when it is working with summations or products. 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index is J&lt;number&gt;. The quantity &lt;number&gt;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GENSUMNUM, which can be changed by the us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GENSUMNUM:0$ rese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(file-specification) reads in and evaluates MACSYM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a file - A facility for executing command lines sto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rather than in the usual on-line mode. This facil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ses, namely to provide a reservoir for working command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ving error-free demonstrations, or helping in organizing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in complex problem-solving situations where modif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via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consists of a set of MACSYMA command lines, each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; or $, which may be further separated by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 returns, form-feeds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unction calls for reading in the command 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e at a time, echoing them on the user console,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urn.  Control is returned to the user consol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errors occur or when the end of the file is met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quit out of the file-processing by typing control-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may be created using a text editor or 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OUT command.  Do DESCRIBE(STRINGOUT)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FILE); and DESCRIBE(FILES); have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file argument is interpreted, and fil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KILL default: [FALSE] if TRUE then the effect of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is nullified because a KILL(ALL) and a RESET(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utomatically when the next one is read in.  If BATCHK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y other atom then a KILL of the value of BATCHKI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LOAD(file-specification) - Batches in the file silen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utput 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ON(argument) continues BATCHing in a file which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OUNT default: [0] may be set to the number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d in from a file.  Thus BATCON(BATCOUNT-1) will resume B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xpression before the last BATCHed in from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 - do DESCRIBE(IC1)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EFACT default: [TRUE] if FALSE then the Kronecker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ill be used otherwise the Berlekamp algorithm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(x) - gives the Xth Bernoulli number for intege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BERN[TRUE] if set to FALSE excludes the zero BERNOULL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B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POLY(v, n) generates the nth Bernoulli polynom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L(Z,A) returns the Bessel function J for complex Z and real 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.  Also an array BESSELARRAY is set up such that BESSELARRAY[I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J[I+A- ENTIER(A)](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X, Y) - same as GAMMA(X)*GAMMA(Y)/GAMMA(X+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(p1, p2, var) - an alternative to the RESULTANT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atrix. DETERMINANT of this matrix is the desired resul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FAC - This command is obsolete, use BFF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AC(exp,n) - BFLOAT version of the Factorial (shifte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2nd argument is how many digits to retain and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request a couple of extra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doing LOAD(BFFAC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FLOAT(X) - converts all numbers and functions of numbers to big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Setting FPPREC[16] to N, sets the bigfloat precision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If FLOAT2BF[FALSE] is FALSE a warning message is pri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 is converted into a bigfloat number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ead to loss of prec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FLOATP(exp) is TRUE if exp is a bigfloat number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FPSI(n,z,fpprec) gives polygammas of real arg and integ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gamma, BFPSI0(z,fpprec) is more direct.  Note -BFPSI0(1,fpp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FLOATed %GAMMA.  To use this do LOAD(BFF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FTORAT default: [FALSE] controls the conversion of bflo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 If BFTORAT:FALSE, RATEPSILON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conversion (this results in relatively smal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.  If BFTORAT:TRUE, the rational number gener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represent the b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FTRUNC default: [TRUE] causes trailing zeroes in non-zero big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not to be displayed.  Thus, if BFTRUNC:FALSE, BFLOA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s 1.000000000000000B0. Otherwise, this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FZETA(exp,n) - BFLOAT version of the Riemann Zeta function. 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how many digits to retain and return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couple of extra.  This function is available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BFFAC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GZETA(S, FPPREC) - BGZETA is like BZETA, but avoid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rrors on large arguments, is faster on medium siz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 S=55, FPPREC=69), and is slightly slower on small argumen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ventually replace BZETA.  BGZETA is available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BFAC)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HZETA(S,H,FPPREC) - gives FPPREC digits of SUM((K+H)^-S,K,0,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vailable by doing LOAD(BFFAC)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TEST - causes ai to signal an error if it ever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MIAL(X, Y) - the binomial coefficient X*(X-1)*...*(X-Y+1)/Y!. I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are integers, then the numerical value of the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is computed.  If Y, or the value X-Y, is an integ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mial coefficient is expressed as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([v1,...,vk], statement1,...,statementj) Blocks in MACSYM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analogous to subroutines in FORTRAN or procedures in ALG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/I.  Blocks are like compound statements but also enabl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statements within the block and to assign "dummy"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hich are local to the block.  The vi are vari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o the BLOCK and the stmti are any MACSYMA expression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to be made local then the list may be omitted. 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se local variables to avoid conflict with variable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s used outside of the block (i.e. global to the block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upon entry to the block, the global values are saved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are inaccessible while the block is being execu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then are unbound so that they evaluate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bound to arbitrary values within the block b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exited the saved values are restored to these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reated in the block for these local variables are lost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s used within a block and is not in the list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 that block it will be the same as the variab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desired to save and restore other loc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VALUE, for example ARRAY (except for complete arra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DEPENDENCIES, ATVALUE, MATCHDECLARE, ATOMGRAD, CONST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CALAR then the function LOCAL should be used inside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guments being the names 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block is the value of the last state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argument to the function RETURN which may be us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from the block. The function GO may be us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statement of the block that is tagged with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.  To tag a statement, precede it by an atomic arg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atement in the BLOC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([X],X:1,LOOP,X:X+1,...,GO(LOOP),...).  The argument to G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ame of a tag appearing within the BLOCK.  One cannot use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o a tag in a BLOCK other than the one containing the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typically appear on the right side of a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used in other pla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CASES default: [FALSE] if TRUE will cause MACSYMA to reta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ext as well as upper case. Note, however, that the nam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special variables or functions must be type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historical reasons this is also a function, but i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witch.  Please use it as described here, not as a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COEF(exp, var) returns a list whose first me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var in exp (as found by RATCOEF if exp is in C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y COEFF) and whose second member is the remain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.  That is, [A,B] where exp=A*var+B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ISLINEAR(EXP,VAR):=BLOCK([C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BOTHCOEF(RAT(EXP,VAR),V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(FREEOF(VAR,C) AND C[1]#0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ISLINEAR((R**2-(X-R)**2)/X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(expr) returns expr enclosed in a box.  The box is actuall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pression.  BOX(expr,label) encloses expr in a labell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a name which will be truncated in display if it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CHAR["] - is the character used to draw the box in thi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ART and LPA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CHAR default: ["] is the character used to draw the box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DPART and LPA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(arg1, ...) will evaluate and print its arguments a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(MACSYMA-BREAK) at which point the user can examin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nvironment.  Upon typing EXIT; the computation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 (^A) will enter a MACSYMA-BREAK from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.  EXIT; will continue the computation.  Control-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the MACSYMA-BREAK to quit locally, without qu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UP default: [TRUE] if FALSE will cause SOLVE to ex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of cubic or quartic equations as single expression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s made up of several common subexpressions 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UP:TRUE only works when PROGRAMMOD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("message") similar to mail, sends a message to MACSYMA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for reporting bugs or suspected bugs in MACS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ay be included by referring to them, outsid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("I am trying to integrate",D3,"but it asks for more lis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do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Q - See DESCRIBE(MACROS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(N) is like BERN(N), but without computing all of the un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oullis of smaller index.  So BURN works efficiently for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N.  (BERN(402) takes about 645 secs vs 13.5 se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(402).  BERN's time growth seems to be exponential, while BU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cubic.  But if next you do BERN(404), it only takes 12 s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RN remembers all in an array, whereas BURN(404)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14 secs or maybe 25, depending on whether MACSYMA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FLOAT a better value of %PI.)  BURN is available by doing LOAD(BFFAC);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uses an observation of WGD that (rational) Bernoulli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d by (transcendental) zetas with tolerabl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ZETA - This function is obsolete, see BF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S(exp) returns the complex absolute value (the complex modulu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FORM(exp) [Tensor Package] Simplifies exp by renaming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and reordering all indices as dictated by symmet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on them. If ALLSYM is TRUE then all indice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, otherwise symmetry information provided by DEC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will be used. The dummy indices are renam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s in the RENAME function. When CANFORM is applied 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e calculation may take a considerabl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can be shortened by calling RENAME on the express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example under DECSYM. Note: CANFORM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an expression completely to its simplest form althoug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a mathematically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EN(exp) [Tensor Package] Simplifies exp by renaming (see R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muting dummy indices. CANTEN is restricted to sums of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which no derivatives are present. As such it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only be used if CANFORM is not capable of carry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(exp) returns the argument (phase angle) of exp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nd restrictions, principal value cannot b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 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AN - The exterior calculus of differential forms is a basic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ial geometry developed by Elie Cartan and ha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the theory of partial differential equ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mplementation is due to F.B. Estabrook and H.D. Wahlq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elf-explanatory and can be accessed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(CARTAN,START,DSK,SHARE2); which will give a descri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(exp1,...,expn) evaluates its arguments one by on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expi leads to the evaluation of an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ROW(arg), then the value of the CATCH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arg).  This "non-local return" thus goes through any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to the nearest enclosing CATCH.  There must be a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 THROW, else an error is genera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he expi does not lead to the evaluation of any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the CATCH is the value of exp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G(L):=CATCH(MAP(LAMBDA([X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&lt;0 THEN THROW(X) ELSE F(X)),L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G([1,2,3,7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[F(1), F(2), F(3), F(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G([1,2,-3,7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               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G returns a list of F of each element of L if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nly of non-negative numbers; otherwise, G "catch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gative element of L and "throws"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CHYSUM default: [FALSE] - When multiplying together sums with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upper limit, if SUMEXPAND is TRUE and CAUCHYSUM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hen the Cauchy product will be used rather tha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In the Cauchy product the index of the inner summ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index of the outer one rather than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.  That is: SUM(F(I),I,0,INF)*SUM(G(J),J,0,INF)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SUM(F(I)*G(J-I),I,0,J),J,0,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AC(z,fpprec) - a factorial for complex bfloats.  It ma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LOAD(BFAC); For more details see SHARE2;BFAC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PLOT default: [] - VIEWPT and CENTERPLOT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view taken for plotting commands.  They are defau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bound.  VIEWPT may be set to a list of 3 numbers an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rom which the projection should be made.  CENTERPLO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be set to a list of 3 numbers and gives a point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ht.  The projection will be made onto a plane perpendicu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joining VIEWPT and CENTER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VIEWPT and CENTERPLOT are unbound (the default) then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s follows: the extreme values of the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.  This gives the two points min: [xmin,ymin,zmi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:[xmax,ymax,zmax]. CENTERPLOT is chosen as (min+max)/2, and VIEW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sen as max+3*(max-min).  The view is then one in which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is vertical, the x axis is increasing towards you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axis is increasing towards you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ENTERPLOT is FALSE then the old type of perspective vie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(like setting the x and z components of CENTERPL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mponents of VIEW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F(exp) converts exp into a continued fraction.  exp is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arithmetic operators and lists which represent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.  A continued fraction a+1/(b+1/(c+...))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[a,b,c,...]. a,b,c,.. must be integers.  Exp may als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n) where n is an integer.  In this case CF will gi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continued fraction as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ENGTH[1] times the period.  Thus the default is to give on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 binds LISTARITH to FALSE so that it may carry out its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FDISREP(list) converts the continued fraction represented b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en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CF([1,2,-3]+[1,-2,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[1, 1, 1,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CFDISREP(%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1 +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+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+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XPAND(x) gives a matrix of the numerators and denomin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to-last and last convergents of the continued fract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CF(SQRT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[1, 1, 2, 1, 2, 1, 2,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CFEXPAND(%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1  97]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41  56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D2[1,2]/D2[2,2],NU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        1.7321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ENGTH default: [1] controls the number of terms of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the function CF will give, as the value CFLENGTH[1]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Thus the default is to give on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MMA - The Gamma function in the complex plane.  Do LOAD(CGAMM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functions.  Functions Cgamma, Cgamma2, and LogCgamm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evaluate the Gamma function over the complex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gorithm of Kuki, CACM algorithm 421.  Calc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n single precision and the relative error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.0E-7; evaluation at one point costs less than 1 mse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provides for an error estimate, but the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urrently does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mma is the general function and may be called with a sym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.  With symbolic arguments, it returns as i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loating or rational arguments, it uses the Macsyma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; and for complex numeric arguments, it uses the Ku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mma2 of two arguments, real and imaginary, is for numeric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; LogCgamma2 is the same, but the log-gamm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  These two functions are somewhat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MMA2 - See C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VAR(exp,f(x,y),y,x) makes the change of variab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,y) = 0 in all integrals occurring in exp with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x; y is the new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1) 'INTEGRATE(%E**SQRT(A*Y),Y,0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   SQRT(A) SQRT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1)               I (%E               ) 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2) CHANGEVAR(D1,Y-Z^2/A,Z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SQR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I          Z %E  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4)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VAR may also be used to changes in the indices of a s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However, it must be realized that when a change is ma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r product, this change must be a shift, i.e. I=J+ ...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degree function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SUM(A[I]*X^(I-2),I,0,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         I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            &gt;    A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CHANGEVAR(%,I-2-N,N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                    &gt;      A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       N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 =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FILEDEFAULTS default: [TRUE] on PDP10 systems,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 Controls whether the user doing a LOADFILE or BAT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le defaults changed to the file LOADFILEd or BATCHed. 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for people who like DDT-style file defaulting. 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for people who like the conventions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o like LISP-style file defaulting, or who writ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LOADFILEs or BATCHes which should not interfer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fil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- MACSYMA makes use of a number of contro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ACSYMA which runs on the MC machine and on the DEC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haracters may not work or may have different ef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x, Multics or Lisp Machine versions of MACSYMA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typed by holding down the key labeled "Contro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rl" and typing the indicated letter, much the same way the "Sh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used.  In NIL Macsyma, the Control-C character is the "gen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haracter;  it reads another character and uses th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to perform some function.  The default set of the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L has been extended for Macsyma.  The following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-  enters a Lisp break loop.  Like Control-B in MC Macs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-  calls the Lisp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-  aborts a computation and returns control to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ysyma.  This is useful for breaking out of infinit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r terminating a computation prematurely.  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G in MC Macs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-  toggles the flag which determines whether the "heap-g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re printed.  This will, in general,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out of garbage-collector and storage-manag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sumes the Control-C and Control-D interrupts of MC Macs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-  toggles the state of "more processing", i.e., whet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opped before overwriting previous information on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until a character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-  the User-Interrupt-Character.  To use this feature, o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YINTFUN (default FALSE meaning feature not in use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no arguments.  Then, whenever Control-C U is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run.  E.g., suppose you have a FOR statemen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crements I, and you want an easy way of che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I while the FOR statement is running. 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YINTFUN:PRINTI$ PRINTI():=PRINT(I)$ , then whenever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C U you get the check you want.  The TTYINTNUM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C Macsyma is not supported in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-  quits a computation.  If in a break loop (either Li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syma), only that computat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-  Aborts like the G dispatch, only leaves one in Lis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csyma.  One can re-enter Macsyma by either using Control-C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yping (MACSY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control characters have special meanings, 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and others to the input-editor used to read Macsyma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anings are not in effect when one is inside the NI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C  -  this is the general interrupt dispatch alread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H (Backspace)  -  actually, this has no special mean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delete the last character typed although i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so;  for that, one uses the key marked "delete" or "rub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K  -  reprints the current input lin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ny rubouts have obscured the line (on hardcopy dev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L  -  like Control-K, but clears the screen first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O  -  this character tells VMS to discard type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, until more input is read.  Typing it a second time un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.  While usable, this does not interact well with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Q  -  tells VMS to resume output (undoes Control-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S  -  tells VMS to stop output.  Unlike Control-O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 the output, but simply stops the program do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its tracks";  when a Control-Q is typed, outpu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) the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T  -  used by VMS to print the status of the run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ndled well in NIL, and the typeout confuse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U  -  this is a command to the input processor used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Lisp and Macsyma expressions to delete a line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X  -  VMS takes this character to mean discard all typ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t yet been read, and then act like Control-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Y  -  this returns one to the VMS command interpreter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n interrupt.  Because of the way in which this works, a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isp computation in progress may not be stopped until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, or issue the "exit" comman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.  If one is typing expressions at Lisp or Macsy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way to temporarily exit to the VMS command interpr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ntrol-\ &lt;Altmode&gt;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\  -  this is used by the input processor for reading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csyma expressions to allow extensions to the comma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given.  It reads another character;  the most usefu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tmode (often labeled "escape" or "esc")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ly return you to the VMS command interpreter.  When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csyma, the expression being read will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POLY(M, var) computes the characteristic polynomial for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var.  That is, DETERMINANT(M - DIAGMATRIX(LENGTH(M),va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this command, do EXAMPLE(CHARPOLY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1([i,j,k]) yields the Christoffel symbol of the first kin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      + g      - g     )/2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k,j     jk,i     ij,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the Christoffel symbols for a particular metri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ETRIC must be assigned a name as in the example under CH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2([i,j],[k]) yields the Christoffel symbo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2([i,j],[k]) = g    (g      + g      - g     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,j     js,i     ij,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F(arg) - A function in the CTENSR (Component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) package.  It computes the Christoffel symbol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.  The arg determines which results are to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Christoffel symbols of the first and second ki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arrays LCS[i,j,k] and MCS[i,j,k] resp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symmetric in the first two indices. If th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F is LCS or MCS then the unique non-zero values of LCS[i,j,k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CS[i,j,k], respectively, will be displayed. If the argumen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unique non-zero values of LCS[i,j,k] and MCS[i,j,k]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the argument is FALSE then the display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ccur. The array elements MCS[i,j,k] are defined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hat the final index is contra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CREEN() - Clears the screen.  The same as typing control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FILE(filename1, filename2) closes a file opened by WRIT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it the name filename1 filename2.  (On a Lisp Machine on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ay CLOSEFILE();.)  Thus to save a file consisting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input and output during some part of a session with MACSYM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sues a WRITEFILE, transacts with MACSYMA, then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FILE.  The user can also issue the PLAYBACK functio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FILE to save the display of previous transactions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aved this way is a copy of the display of expression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hemselves).  To save the actual expression 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SAVE function may be used.  The expression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ack into MACSYMA via the LOADFILE function. 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a linear form which may then be BATCHed in la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OUT fun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- an abbreviation commonly used for "command", i.e.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function which performs some operation.  DESCRIBE(cmd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name of a MACSYMA command in place of "cmd"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INTEGRATE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(exp, v, n) obtains the coefficient of v**n in exp.  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if it is 1.  v may be an atom, or complete sub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e.g., X, SIN(X), A[I+1], X+Y, etc. (In the las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X+Y) should occur in exp).  Sometimes it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or factor exp in order to make v^n explicit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utomatically by CO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COEFF(2*A*TAN(X)+TAN(X)+B=5*TAN(X)+3,TAN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     2 A + 1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COEFF(Y+X*%E**X+1,X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     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MATRIX([eq1, ...], [var1, ...]) the coefficient matri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var1,... of the system of linear equations eq1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(M,i) gives a matrix of the ith column of the matri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(expression) - "collapses" its argument by causing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(i.e. equal) subexpressions to share (i.e. use the same cel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saving space.  (COLLAPSE is a subroutine used by the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)  Thus, calling COLLAPSE may be useful before using FAS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fter loading in a SAVE file.  You can collapse sever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by using COLLAPSE([expr1,...,exprN])$.  Similar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 the elements of the array A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(LISTARRAY('A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VECTOR(X) - a function in the EIGEN package.  Do LOAD(EIGE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 COLUMNVECTOR takes a LIST as its argumen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vector the components of which are 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is the first component,...etc...(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parts of the outputs of the function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rix calcul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(exp) simplifies the sum exp by combining term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into a sing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XP(exp)  This command no longer exists.  See OPTI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- A MACSYMA function which performs some operation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, DIFF, etc.  DESCRIBE(command) means use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command in place of the word "command"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INTEGRATE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VE - If DECLARE(H,COMMUTATIVE); is done,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r that H is a commutative function.  E.g. H(X,Z,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o H(X, Y, Z).  This is the same as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FILE([filespec], f1, f2, ..., fn) - Compiles functions f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filespec".  For convenience, see the COMP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GRIND default: [FALSE] when TRUE function definitions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FILE are pretty-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- The COMPILE command is a convenience feature in macsym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calling of the function COMPFILE, which translates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to lisp, the calling of the lisp compiler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COMPFILE, and the loading of the output of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a FASL file, into the macsyma. It also check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sting output file for certain common error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(MCOMPI,DOC,MAXDOC);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(); causes macsyma to prompt for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(function1,function2,...); compiles the functions, it us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1 as the first name of the file to put the lisp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(ALL); or COMPILE(FUNCTIONS); will compile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([file-name],function1,function2,...); N.B.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, just like a normal function (it is a normal functi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have variables with the same nam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can not ignore that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LISP_FILE("input filename") which takes an optional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"output filename," can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_FILE("filename").  For convenience you migh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_and_load(FILENAME)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(COMPILE_LISP_FILE(TRANSLATE_FILE(FILENAME)[2]))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-oriented commands are to be preferred ove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, COMPFILE, and the TRANSLATE SAV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- A complex expression is specified in MACSYMA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art of the expression to %I times the imaginary part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 of the equation X^2-4*X+13=0 are 2+3*%I and 2-3*%I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products of complex expressions can be e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the product.  Simplification of quotients, root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complex expressions can usually be accomplish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PART, IMAGPART, RECTFORM, POLARFORM, ABS, CAR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- This command has been withdrawn, see COLLA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_FILE - This command has been withdrawn, see COLLA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(arg1, arg2, ...) evaluates its arguments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their values resulting in a name or a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being given by that of the first argument.  Thus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1 and D is unbound then CONCAT(X,2)="12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(D,X+1)=D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E(X) - a function in the EIGEN package on th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returns the complex conjugate of its argu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ay be loaded by LOAD(EIGEN); .  For a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, do PRINTFILE(EIGEN,USAGE,SHARE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(exp, list) returns a new list constructed of the element ex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lement, followed by the elements of list.  CONS als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expressions, e.g. CONS(X, F(A,B,C));  -&gt;  F(X,A,B,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- makes ai a constant as is %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P(exp) is TRUE if exp is a constant (i.e.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%PI, %E, %I or any variables bound to a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constant) else FALSE.  Any function whos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also considered to be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(p1, var1, ..., varn) returns a list whose first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common divisor of the coefficients of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p1 in the variable varn (this is the content)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lement is the polynomial p1 divided by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CONTENT(2*X*Y+4*X**2*Y**2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[2*X, 2*X*Y**2+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default: INITIAL. Whenever a user assumes a new fa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context named as the current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Similarly, FORGET references the current value 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ontexts, simply bind CONTEXT to the desired conte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context does not exist it will be cre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call to NEWCONTEXT.  The context specified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s automatically activated.  (Do DESCRIBE(CONTEXTS);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 of the CONTEXT mechanis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 default: [INITIAL,GLOBAL] is a list of the contex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ist, including the currently activ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echanism makes it possible for a user to bi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a selected portion of his data base, called a contex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, the user can have MACSYMA assume or forget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s merely by activating or deactivating their contex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atom can be a context, and the facts contain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will be retained in storage until the user destroy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by using FORGET or destroys them as a whole by using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the context to which they be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s exist in a formal hierarchy, with the root alway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GLOBAL, which contains information about MACSYMA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eed.  When in a given context, all the fact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are "active" (meaning that they are used in ded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s) as are all the facts in any context which is an 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context.  When a fresh MACSYMA is started up, the user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alled INITIAL, which has GLOBAL as a sub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which deal with contexts are: FACTS, NEW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CONTEXT, KILLCONTEXT, ACTIVATE, DEACTIVATE, ASSUME, and FO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- Control-^ typed while in MACSYMA causes LIS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The user can now type any LISP S-expression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Typing (CONTINUE) or ^G (control-G) causes MACSYM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 default: [] An option in the PLOT3D package to all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(exp) carries out all possible contractions in exp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well-formed combination of sums and products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nformation given to the DEFCON function.  Since all t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to be symmetric in all indices, the indice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lphabetical order.  Also all dummy indices are renam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!1,!2,... to permit the expression to be simplified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y reducing equivalent terms to a canonical form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exp should be fully expanded.  RATEXPAND is the fast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products and powers of sums if there are no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s of the terms.  The GCD switch should be FALSE if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s ar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- For a description of the various Control-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uses to control computation, do DESCRIBE(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LIST(L) creates a copy of the lis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MATRIX(M) creates a copy of the matrix M.  This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opy aside from recreating M elementwise.  Copying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when SETELM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-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 -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 -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H -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default: [1] determines the numerical suffix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dummy index in the tensor package.  The pre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option DUMMYX[#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DIFF(exp,v1,v2,...) yields the covariant derivative of ex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variables vi in terms of the Christoffel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kind (CHR2).  In order to evaluate these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(exp,CH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- Do DESCRIBE(STATUS) for information about finding the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 - Canonical Rational Expressions constitute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hich is especially suitable for expanded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ional functions (as well as for partially factored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ional functions when RATFAC[FALSE] is set to TRUE)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 form an ordering of variables (from most to least main)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xpression.  Polynomials are represented recursive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ing of the main variable followed by a series of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one for each term of the polynomial.  The first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ir is the exponent of the main variable in that te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ember is the coefficient of that term which could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olynomial in another variable again represented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principal part of the CRE form of 3*X^2-1 is (X 2 3 0 -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2*X*Y+X-3 is (Y 1 (X 1 2) 0 (X 1 1 0 -3)) assuming 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ariable, and is (X 1 (Y 1 2 0 1) 0 -3) assuming X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"Main"-ness is usually determined by revers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variables" of a CRE expression needn't be atomic.  In fa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expression whose main operator is not + - * / or ^ with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will be considered a "variable" of the expression (in CR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occurs.  For example the CRE variables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+SIN(X+1)+2*SQRT(X)+1 are X, SQRT(X), and SIN(X+1).  If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 an ordering of variables by using the RATVAR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will choose an alphabetic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RE's represent rational expressions, that is, rat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, where the numerator and denominator hav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and the denominator is positive.  The internal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a pair of polynomials (the numerator and deno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e variable order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pression to be displayed is in CRE form or if it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expressions in CRE form, the symbol /R/ will follow the lin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AT function for converting an expression to CR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CRE form is used for the representation of Taylo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a rational expression is extended so that the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 can be positive or negative rational numb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positive integers and the coefficients can themselv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expressions as described above rather than just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presented internally by a recursive polynomial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and is a generalization of CRE form, but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such as the degree of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CRE form, the symbol /T/ follows the line label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 -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H -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NSR - Component Tensor Manipulation Package.  To use the CTEN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ype TSETUP(); which automatically loads it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(if it is not already loaded) and then prompt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his coordinate system.  The user is first ask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the manifold. If the dimension is 2, 3 or 4 the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ordinates defaults to [X,Y], [X,Y,Z] or [X,Y,Z,T]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 may be changed by assigning a new list of co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OMEGA (described below) and the user is queri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are must be taken to avoid the coordinate names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object definitions 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user enters the metric either directly or from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its ordinal position. As an example of a file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s, see TENSOR;METRIC FILE. The metric is stored i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G. Finally, the metric inverse is computed and stored i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G. One has the option of carrying out all calculations in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rotocol is begun below for the static, spherically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(standard coordinates) which will be applied to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ing Einstein's vacuum equations (which lead to the Schwarzs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) as an example. Many of the functions in CTENS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the standard metric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TSET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dimension of the coordinate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change the coordinate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a new metr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a metric from a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pproximate a metric with a Taylor se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1, 2 o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trix  1. Diagonal  2. Symmetric  3. Antisymmetric  4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1, 2,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1 Column 1: 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2 Column 2:  X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3 Column 3:  X^2*SIN(Y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4 Column 4:  -D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functional dependencies with the DEPENDS function or 'N' if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([A,D]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ish to see the metric? </w:t>
      </w:r>
    </w:p>
    <w:p>
      <w:pPr>
        <w:pStyle w:val="PreformattedText"/>
        <w:bidi w:val="0"/>
        <w:spacing w:before="0" w:after="0"/>
        <w:jc w:val="left"/>
        <w:rPr/>
      </w:pPr>
      <w:r>
        <w:rPr/>
        <w:t>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A  0       0        0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  2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0  X       0        0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      2    2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0  0   X  SIN (Y)   0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0  0       0       - 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ish to see the metric invers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LET_RULE_PACKAGE default:[DEFAULT_LET_RULE_PACKAGE]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rule package that is presently being used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is variable to the name of any rule package previous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LET command.  Whenever any of the functions comprising th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re called with no package nam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LET_RULE_PACKAGE is used.  If a cal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IMP(expr,rule_pkg_name); is made, the rule package rule_pk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at LETSIMP command only, i.e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LET_RULE_PACKAG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efault: [$] is the prompt symbol of the MACSYM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DISP default: [TRUE] If TRUE, causes expressions to be dra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r in logical sequence.  This only works with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do cursor movement.  If FALSE, expression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line by line.  CURSORDISP is FALSE when a WRITE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ATURE([i,j,k],[h]) - (Indicial Tensor Package) yields the Ri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ature tensor in terms of the Christoffel symbols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(CHR2).  The following notatio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           h           h        %1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VATURE     = - CHR2      - CHR2     CHR2    + CH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j k        i k,j       %1 j     i k       i j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        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CHR2      CH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1 k      i j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NT('F,'R,'S,a,b) - a double-integral routine which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macsyma and then translated and compiled to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AD(DBLINT); to access this package.  It uses the Simpson'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n both the x and y directions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/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F(X,Y) DY D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/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(X,Y) must be a translated or compiled func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nd R(X) and S(X) must each be a translated o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one variable, while a and b must b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 routine has two global variables which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visions of the x and y intervals: DBLINT_X and DBLINT_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which are initially 10, and can be changed independ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ger values (there are 2*DBLINT_X+1 points computed i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and 2*DBLINT_Y+1 in the y 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subdivides the X axis and then for each value of 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utes R(X) and S(X); then the Y axis between R(X) and S(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and the integral along the Y axis is per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's Rule; then the integral along the X axis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's Rule with the function values being the Y-integra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y be numerically unstable for a great variety of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reasonably fast: avoid using it on highly oscillat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 with singularities (poles or branch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).  The Y integrals depend on how far apart R(X) and S(X)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 distance S(X)-R(X) varies rapidly with X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errors arising from truncation with different step-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Y integrals. One can increase DBLINT_X and DBLINT_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ort to improve the coverage of the region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time. The function values are not saved,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ery time-consuming, you will have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utation if you change anything (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ired that the functions F, R, and S be either transl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ior to calling DBLINT. This will result in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speed improvement over interpreted code in many cases!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PH (or GJC) about using these numerical aids.  The file SHARE1;DB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can be run in batch or demo mode to illustrate the usa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blem; the file SHARE1;DBLNT DEMO1 is an extension of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makes use of other numerical aids, FLOATDEFUNK and QUANC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bug notes and questions to LPH@MIT-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DRE - The IMSL version of Romberg integration is now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.  For documentation, Do PRINTFILE(DCADRE,USAGE,IMSL1); 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, do BATCH(DCADRE,DEMO,DSK,IMSL1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umerical integration package using cautious,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erg extra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ADRE package is written to call the IMSL fortran libra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DRE. This is documentation for that program. Send bugs/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@M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this package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FILE(IMSL,FASL,SHARE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mo of this packag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(DCADRE,DEMO,SHARE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er function take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L_ROMBERG(fn,low,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n is a function of 1 argument; low and hi should be the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bounds of integration. fn must return floating 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L_ROMBERG(exp,var,low,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xp should be integrated over the range var=low to hi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valuating exp must always be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IMSL_ROMBERG(fn,low,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 error checking but may achieve a speed gai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SL_ROMBERG function. It expects that fn is a Lisp fun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ed Macsyma function) which accepts a floating poin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it always returns a floating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UCCESS, answer, error] where answer is the result of the inte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s the estimated bound on the absolute error of the output, DCAD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PURPOS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ARNING, n, answer, error] where n is a warning code, answer is the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rror is the estimated bound on the absolute error of the output, DCAD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PURPOSE below. The following warnings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 = One or more singularities were successful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 = In some subinterval(s), the estimate of the integral wa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ely because the estimated error was small, even though no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wa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ERROR, errorcode] where error code is the IMSL-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ode. The following error codes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1 = Failure due to insufficient internal working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32 = Failure. This may be due to too much noise i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lative to the given error requirements) or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l-behaved integ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3 = RERR is greater than 0.1 or less than 0.0 or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precision o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lags have an influence upon the operation of IMSL_ROMBER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ERG_AERR [Default 1.0E-5] -- Desired absolute error i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ERG_RERR [Default 0.0] -- Desired relative error in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IMSL signals an error, a message will be printed o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ole stating the nature of the error. (This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upressed by setting IMSLVERBOSE to 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cause this uses a translated Fortran routine,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ly invoked. It does not call itself, but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ware that he may not type ^A in the middle of an IMSL_RO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ation, begin another calculation using the sam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ect to win -- IMSL_ROMBERG will complain if it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one project when you invoke it. This should caus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(modified version of the IMSL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ADRE attempts to solve the following problem: Given a real-val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 of one argument, two real numbers A and B, fi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DRE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B               |        [                              | / B      | 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                 |        [                              | [        | 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 F(x)dx - DCADRE | &lt;= max [ ROMBERG_AERR, ROMBERG_RERR * | I F(x)dx | 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]                 |        [                              | ]        | 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A               |        [                              | / A      |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(modified version of the IMSL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ses a scheme whereby DCADRE is computed as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for the integral of F(x) over suitably chosen subinterv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nterval of integration. Starting with the inter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itself as the first such subinterval, cautious Ro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polation is used to find an acceptable estimate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nterval. If this attempt fails, the subinterval is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ntervals of equal length, each of which is consider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 (modified version of the IMSL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CADRE (the translated-Fortran base for IMSL_ROMBERG) can,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le jump discontinuities and certain algebraic discontinuities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relative error parameter ROMBERG_RERR must be in the interval [0.0,0.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ROMBERG_RERR=0.1 indicates that the estimate of the inter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be correct to one digit, where as ROMBERG_RERR=1.0E-4 calls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of accuracy. If DCADRE determines that the relativ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 cannot be satisfied, IER is set to 133 (ROMBERG_RER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enough that, when added to 100.0, the result is a numbe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.0 (this will not be true of very tiny floating point number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machine arithmetic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bsolute error parameter, ROMBERG_AERR, should be nonnegati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 to give a reasonable value for ROMBERG_AERR, the user mus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ximate magnitude of the integral being comput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atisfactory to use AERR=0.0. In this case, only the rel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 is satisfied in the compua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We quote from the reference, ``A very cautious man would accept DCA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IER [the warning or error code] is 0 or 65. The merel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 would keep the faith even if IER is 66. The adventurous man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right in accepting DCADRE even if the IER is 131 or 132.''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R is not 0, DCADRE returns the best estimate that has been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s on this techniqu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oor, Calr, ``CADRE: An Algorithm for Numerical Quadrature,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al Software (John R. Rice, Ed.), New York, Academic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1,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() - Exits from MACSYMA to the operating system level.  (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trol-Z on ITS, or control-C on Tops-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(cont1, cont2, ...) causes the specified contexts cont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() - LISPDEBUGMODE(); DEBUGPRINTMODE(); and DEBUG()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user debugging features used by systems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are powerful, and although some convention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ual macsyma level it is felt their use is very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me printout may be verbose for slow terminals, there ar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ling this.]  These commands were designed for th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bug translated macsyma code, as such they are a bo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DOC;TRDEBG USAGE for more information.  For more help, consult GJ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MODE default: [FALSE] - causes MACSYMA to enter a MACSYM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henever a MACSYMA error occurs if it is TRUE an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e if it is FALSE.  If it is set to ALL then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BACKTRACE for the list of functions current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PRINTMODE() - LISPDEBUGMODE(); DEBUGPRINTMODE(); and DEBU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vailable to the user debugging features used b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These tools are powerful, and although som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 from the usual macsyma level it is felt thei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uitive.  [Some printout may be verbose for slow ter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witches for controlling this.]  These comman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he user who must debug translated macsyma code,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 boon.  See MACDOC;TRDEBG USAGE for more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elp, consult GJ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(a1, f1, a2, f2, ...) gives the atom ai the flag fi.  The a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's may also be lists of atoms and flags respectivel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ach of the atoms gets all of the properties.  The possib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mea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- makes ai a constant as is %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VAR - makes ai a MAINVAR.  The ordering scale for atoms: number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(e.g. %E,%PI) &lt; scalars &lt; other variables &lt; main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- makes ai a sca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CALAR - makes ai behave as does a list or matrix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- makes the function ai a noun so that it won't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FUN - makes ai known to the EV function so that it will get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s name is mentioned.  Initial evfuns are FACTOR, TRIGEXP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REDUCE, BFLOAT, RATSIMP, RATEXPAND, and RAD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FLAG - makes ai known to the EV function so that it will b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during the execution of EV if it is mentioned.  Initial ev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LOAT, PRED, SIMP, NUMER, DETOUT, EXPONENTIALIZE, DEMOIVRE, KEEP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RITH, TRIGEXPAND, SIMPSUM, ALGEBRAIC, RATALGDENOM, FACTOR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EMODE, LOGARC, LOGNUMER, RADEXPAND, RATSIMPEXPONS, RATMX, RATF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VAL, %ENUMER, PROGRAMMODE, LOGNEGINT, LOGABS, LETRAT, HALF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TISOLATE, ISOLATE_WRT_TIMES, SUMEXPAND, CAUCHYSUM, NUMER_P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1PBRANCH, DOTSCRULES, and LOG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TEST - causes ai to signal an error if it ever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nbound.  DECLARE([var1, var2, ...], BINDTEST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to give an error message whenever any of the vari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in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currently recognizes and uses the following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 EVEN, ODD, INTEGER, RATIONAL, IRRATIONAL, REAL, IMAG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X.  The useful features of functions include: INCREA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, ODDFUN (odd function), EVENFUN (even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VE (or SYMMETRIC), ANTISYMMETRIC, LASSOCI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SOC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(F,INCREASING) is in all respect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(KIND(F,INCREASING)).  The ai and fi may also b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r features.  The command FEATUREP(object,feature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an object has been DECLAREd to have "feature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FEATURES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LET_RULE_PACKAGE - the name of the rule package used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xplicitly set by the user with LET or by chang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LET_RULE_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CON(tensor1,&lt;tensor2,tensor3&gt;) gives tensor1 the proper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of a product of tensor1 and tensor2 results in tensor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ndices.  If only one argument, tensor1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n the contraction of the product of tensor1 with any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having the appropriate indices (say tensor) will yie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object with that name, i.e.tensor, and with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reflecting the contract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METRIC: G, then DEFCON(G) will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lowering of indices through contraction with the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DEFCON can be given for the same indexed objec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one given which applies in a particular contr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S is a list of those indexed objects which have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properties with DEF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(f(x1, ...), body) is equivalent to f(x1,...):=''body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functions it happens at execution time rather tha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efinition of the function which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VARIABLE(name,default-binding,mode,optional-documentation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global variable into the MACSYMA environme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written packages, which are often translated or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DEFINE_VARIABLE(FOO,TRUE,BOOLEAN); 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MODE_DECLARE(FOO,BOOLEAN); sets it up for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f the variable is unbound, it sets it:  FOO: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DECLARE(FOO,SPECIAL); declares it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Sets up an assign property for it to make sure that it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set to a value of the wro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FOO:44 would be an error once FOO is defined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BE(MODE_DECLARE); for a list of the possible "mod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4th argument is a documentation str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_FILE is used on a package which includ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 second file is output in addition to the LISP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documentation strings, formatted suitabl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, usage files, or (for instance)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variable which has been DEFINE_VARIABLE'd with mo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, you can give a VALUE_CHECK property, which i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 called on the value the user is trying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('G5,LAMBDA([U],IF U#'G5 THEN ERROR("Don't set G5")),'VALUE_CHE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FINE_VARIABLE(G5,'G5,ANY_CHECK, "this ain't supposed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one but m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_CHECK is a mode which means the same as ANY, but which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VARIABLE from optimizing away the assign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(exp, var, low, high) - DEFinite INTegration,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(exp,var,low,hi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TCH(progname, pattern, parm1, ..., parmn) create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+1 arguments with the name progname which tests an expressio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 match a particular pattern.  The pattern is som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attern variables and parameters.  The parm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as arguments to DEFMATCH while the pattern variabl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) were given implicitly in a previous MATCHDECLA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created function progname, is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tched against the "pattern" and the other n argum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riables occurring in the expression which are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dummy variables occurring in the "pattern".  Thus the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MATCH are like the dummy arguments to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FORTRAN.  When the function is "called"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substitu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 NONZEROANDFREEOF(X,E):=  IF E#0 AND FREEOF(X,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RUE ELSE FAL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(E#0 AND FREEOF(X,E)) is an  equival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 MATCHDECLARE(A,NONZEROANDFREEOF(X),B,FREEOF(X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 DEFMATCH(LINEAR,A*X+B,X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caused the function LINEAR(exp,var1) to be defin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exp to see if it is of the form A*var1+B where A and B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var1 and A is not zero.  DEFMATCHed functions return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s successful) a list of equations whose left sid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variables and parms and whose right sides are th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attern variables and parameters matched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but not the parameters, are set to the match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tch fails, the function returns FALS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(3*Z+(Y+1)*Z+Y**2,Z) would return [B=Y**2, A=Y+4, X=Z]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not declared as pattern variables in MATCHDECLARE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DEFMATCH which occur in pattern will mat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so that if the third argument to the DEFMATCH in (C4)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mitted, then LINEAR would only match expressions linear i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ny oth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ttern which contains no parameters or patter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match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AMPLE(DEFMATCH);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ULE(rulename, pattern, replacement) defines and na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rule for the given pattern.  If the rule named ru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n expression (by one of the APPLY functions below)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expression matching the pattern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.  All variables in the replacement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values by the pattern match are assigned thos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which is then simplified.  The rules themsel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functions which will transform an expressio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attern match and replacement.  If the patter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TAYLOR(function, exp) allows the user to define the Taylo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0) of an arbitrary function of one variable as exp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in that variable or which may be given implici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eries using the SU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display the information given to DEFTAYLOR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ERIES(F(X),X,0)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DEFTAYLOR(F(X),X**2+SUM(X**I/(2**I*I!**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,4,IN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TAYLOR(%E**SQRT(F(X)),X,0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     3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3073 X    12817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/R/     1 + X + -- + ------- + -------- +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18432     3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(exp1, exp2) removes all occurrences of exp1 from exp2.  Ex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term of exp2 (if it is a sum) or a factor of exp2 (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 DELETE(SIN(X),X+SIN(X)+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Y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(exp1, exp2, integer) removes the first integer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 from exp2.  Of course, if there are fewer th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exp1 in exp2 then all occurrenc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FILE(file-specification) will delete the fil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pecification (i.e. firstname, secondname, device, user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- This is the Dirac Delta function.  Currently only LA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the DELT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LAPLACE(DELTA(T-A)*SIN(B*T),T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sitive, negative or z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A 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       SIN(A B) %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(file) - this is the same as BATCH but pauses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continues when a space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L macsyma, DEMO does file searching like BATCH does, an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files on the [DEMO] directory in the Macsym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, and also for files with extensions of .DEM, .DM1, and .DM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.MAC.  This is to make it easier to run demo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supplied with NIL macsyma, which are named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$DISK:[DEMO]MAT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IVRE default: [FALSE] if TRUE will cause %E^(A+B*%I)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E^A*(COS(B)+%I*SIN(B)) if B is free of %I.  A and B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MOIVRE:TRUE; is the way to reverse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IZE:TRUE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IVRE(exp) will cause the conversion without setting the 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-evaluate the expression with 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(exp) returns the denominator of the rational expression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default: [] - the list of atoms which hav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(set up by the DEPENDS or GRADEF functions)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has been replaced by the DEPENDS command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DEPE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(funlist1,varlist1,funlist2,varlist2,...) declares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for variables to be used by 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([F,G],[X,Y],[R,S],[U,V,W],U,T) informs DIFF that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X and Y, that R and S depend on U,V, and W, and tha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.  The arguments to DEPENDS are evaluated. 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funlist are declared to depend on all th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arlist.  A funlist can contain the name of an atomic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 In the latter case, it is assumed that all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epend on all the variables in the succeeding va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DIFF(F,X) is 0; executing DEPENDS(F,X) causes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s of F with respect to X to give dF/dX or 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BBREV: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DEPENDS([F,G],[X,Y],[R,S],[U,V,W],U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[F(X, Y), G(X, Y), R(U, V, W), S(U, V, W), U(T)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DEPENDENC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[F(X, Y), G(X, Y), R(U, V, W), S(U, V, W), U(T)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DIFF(R.S,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           -- . S + R 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          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CSYMA knows the chain rule for symbolic derivatives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given dependenc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DIFF(R.S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 dU             d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               (-- --) . S + R . (-- 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 dT             dU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5) DERIVABBREV: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5)              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-executing the command C4, we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6) ''C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6)                      (R  U ) . S + R . (S  U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 T              U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a previously declared dependency, the REMOVE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For example, to say that R no longer depends on 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C1, the user can type REMOVE(R,DEPENDENCY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ll dependencies that may have been declared fo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7) REMOVE(R,DEPENDENC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7)                           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8) ''C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8)                             R . (S  U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: DIFF is the only MACSYMA command which uses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arguments to INTEGRATE, LAPLACE, etc.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pendencies explicitly in the command, e.g., INTEGRATE(F(X)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BBREV default: [FALSE] if TRUE will cause deriva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s sub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DEGREE(exp, dv, iv) finds the highest degree of th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pendent variable dv with respect to the in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occuring in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'DIFF(Y,X,2)+'DIFF(Y,Z,3)*2+'DIFF(Y,X)*X**2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DERIVDEGREE(%,Y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LIST(var1,...,vark) causes only differentiation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variables, within the E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SUBST default: [FALSE] - controls non-syntactic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UBST(X,'DIFF(Y,T),'DIFF(Y,T,2)); If DERIVSUBS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this gives 'DIFF(X,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cmd) prints out information about "cmd", which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command, switch or variable.  Certain key word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where they seem appropriate, thus DESCRIBE(TRIG);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list of the trig functions implemented in MACSYMA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s or operators may require quotation marks aroun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DESCRIBE("DO"); or DESCRIBE(".");.  See also APROPOS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locate command names even if you aren't 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ame.  Do DESCRIBE(APROPOS)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OLVE([eq1,...,eqn],[var1,...,varn]) where the eq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s in the dependent variables var1,...,va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relationships must be explicitly indicat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and the variable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'DIFF(F,X,2)=SIN(X)+'DIFF(G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'DIFF(F,X)+X^2-F=2*'DIFF(G,X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per format.  The correct wa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'DIFF(F(X),X,2)=SIN(X)+'DIFF(G(X)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'DIFF(F(X),X)+X^2-F(X)=2*'DIFF(G(X),X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s then DESOLVE([D3,D4],[F(X),G(X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itial conditions at 0 are known, they should be suppl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DESOLVE by using AT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1) 'DIFF(F(X),X)='DIFF(G(X),X)+SIN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1)                   -- F(X) = -- G(X) +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X   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2) 'DIFF(G(X),X,2)='DIFF(F(X),X)-COS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2)                   --- G(X) = -- F(X) -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3) ATVALUE('DIFF(G(X),X),X=0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3)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4) ATVALUE(F(X),X=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4)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5) DESOLVE([D11,D12],[F(X),G(X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6) [F(X)=A %E  - A+1, G(X) = COS(X) + A %E  - A + G(0) -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VERIF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7) [D11,D12],D16,DI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X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7)        [A %E  = A %E , A %E  - COS(X) = A %E  - COS(X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OLVE cannot obtain a solution, it returns "FAL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(M) computes the determinant of M by a metho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elimination.  The form of the result depends upo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itch RATMX.  There is a special routine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 determininants which can be used by setting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MX:TRUE and SPARSE: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UT default: [FALSE] if TRUE will cause the determina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whose inverse is computed to be kept outside of the 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witch to have an effect DOALLMXOPS and DOSCMXOP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(see their descriptions).  Alternatively this swit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EV which causes the other two to b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efault: [DSK] The value of this variabl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for file loading or saving.  It is initialized to DSK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of the MIT-MC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MATRIX(n, x) returns a diagonal matrix of size n by 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elements all x.  An identity matrix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MATRIX(n,1), or one may use IDENT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METRIC default:[] - An option in the CTENSR (Component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) package.  If DIAGMETRIC is TRUE special routines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eometrical objects (which contain the metric tensor explici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king into consideration the diagonality of the metric.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s will, of course, result. Note: this op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SETUP if a diagonal metric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 [flag] causes all differentiations indicated in ex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exp, v1, n1, v2, n2, ...)  differentiates exp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i, ni times.  If just the first derivative with respec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desired then the form DIFF(exp,v) may be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form of the function is required (as, for example, whe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), 'DIFF should be used and this will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 dimensio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BBREV[FALSE] if TRUE will cause derivatives to dis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exp) gives the "total differential", that is,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exp with respect to each of its variables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L of the variable.  No further simplification of 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DIFF(EXP(F(X)),X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(X)  d             F(X)  d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%E     (--- F(X)) + %E     (-- (F(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          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DERIVABBREV:TRUE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'INTEGRATE(F(X,Y),Y,G(X),H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           I     F(X, Y) 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DIFF(%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I     F(X, Y)  dY + F(X, H(X)) H(X)  - F(X, G(X))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]            X                     X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nsor package, the following modific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derivatives of any indexed objects in exp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vi appended as additional arguments. 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indices will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vi may be integers from 1 up to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[default value: 4].  This will cause the differenti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ried out wrt the vith member of the list COORDIN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a list of the names of the coordinat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[x,y,z,t]. If COORDINATES is bound to an atomic variable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ubscripted by vi will be used for the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.  This permits an array of coordinate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ed names like X[1], X[2],... to be used.  If COORDIN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assigned a value, then the variables will be treated as 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OGARITHM - See POLY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OGARITHMS - See POLY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OGS - See POLY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default:[4] - An option in the CTENSR (Component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) package.  DIM is the dimension of the manifo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4. The command DIM:N; will reset the dimension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(equation or list of equations) - The file SHARE1;DIME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unctions for automatic dimensional analysis.  LOAD(DI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it up for you.  There is a demonstration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1;DIMEN DEMO.   Do DEMO(DIMEN,DEMO,SHARE1);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 - The value of this variable is the default fil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STORE, FASSAVE, and STRINGOUT.  It is initialized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name, if he has a disk directory, and to one of the US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therwise.  DIREC determines to what directory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REE() With no args or an arg of TRUE, will retur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locks of disk space in the system.  With an arg o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or 13, it will return the number of free blocks of disk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disk pack.  With an arg of SECONDARY or PRIMA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total number of free blocks of disk space on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mary disk pack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USE(username) returns the total number of disk blocks in us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The result is of the form &lt;n&gt;*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LATE(exp, var1, var2, ..., varN) is similar to ISOLATE(exp,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DESCRIBE(ISOLATE);) except that it enables the user to i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variable simultaneously.  This might be usefu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one were attempting to change variables i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, and that variable change involved two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variables.  To access this func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DISOL)$ .  A demo is available by DEMO(DISOL,DEMO,SHARE2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(expr1,expr2, ...) is like DISPLAY but only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displayed rather than equation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rguments which don't have names or where onl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gument is of interest and not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CON(tensor1,tensor2,...) displays the contraction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sori as were given to DEFCON.  DISPCON(ALL) display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properties which we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FLAG default: [TRUE] if set to FALSE within a BLOCK will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output generated by the solve function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BLOCK.  Termination of the BLOCK with a dollar sign, $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FLAG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FORM(exp) returns the external representation of exp (wr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operator).  This should be useful in conjunction with PA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als with the external representation.  Suppose EXP is -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nternal representation of EXP is "*"(-1,A)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presentation is "-"(A). DISPFORM(exp,ALL)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pression (not just the top-level) to external form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EXP:SIN(SQRT(X)), then FREEOF(SQRT,EX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OF(SQRT,DISPFORM(EXP)) give TRU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OF(SQRT,DISPFORM(EXP,ALL)) give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FUN(f1, f2, ...) displays the definition of th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1, f2, ... which may also be the names of arra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ubscripted functions, or functions with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which are the same as those used when the fun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DISPFUN(ALL) will display all user defined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 the FUNCTIONS and ARRAYS lists except subscrip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stant subscripts.  E.g. if the user has defined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, DISPFUN(F); will display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expr1, expr2, ...)  displays equations whose left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i unevaluated, and whose right side is the valu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the line.  This function is useful in block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order to have intermediate results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DISPLAY are usually atoms, subscripted variab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  (see the DISP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1) DISPLAY(B[1,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     = X 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  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2D default: [TRUE] - if set to FALSE will ca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be a string (1-dimensional) form rather than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2-dimensional) form.  This may be of benefit for users 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who would like to conser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ORMAT_INTERNAL default: [FALSE] - if set to TRU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o be displayed without being transformed in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the internal mathematical representation.  The displ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what the INPART command returns rather than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PART       IN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-b;      A - B     A + (- 1)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       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/b;       -        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);   SQRT(X)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X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X*4/3;    ---        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RULE(rulename1, rulename2, ...) will display rules with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name1, rulename2, as were given by DEFRULE, TELLSIM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IMPAFTER or a pattern defined by DEFMATCH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le modifying SIN will be called SINRULE1.  DISPRULE(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l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TERMS(expr) displays its argument in parts one below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first the operator of 'expr' is displayed, then each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, or factor in a product, or part of a more general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eparately.  This is useful if expr is too lar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displayed.  For example if P1, P2, ...  are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hen the display program may run out of storage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display P1+P2+...  all at o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TERMS(P1+P2+...) will display P1, then below it P2, etc. 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SPTERMS, if an exponential expression is too wi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A**B it will appear as EXPT(A,B) (or as NCEXPT(A,B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A^^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(exp) distributes sums over products.  It differs from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t works at only the top level of an expression, i.e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e and it is faster than EXPAND.  It differs from MULTTHR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expands all sums at that level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((A+B)*(C+D)) -&gt; A C + A D + B C + B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THRU ((A+B)*(C+D)) -&gt; (A + B) C + (A + B)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 (1/((A+B)*(C+D))) -&gt;  1/ ((A+B) *(C+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(1/((A+B)*(C+D)),1,0) -&gt; 1/(A C + A D + B C + B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(p1, p2, var1, ..., varn) computes the quotient and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lynomial p1 divided by the polynomial p2, in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variable, varn.  The other variables are as in the RAT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result is a list whose first element is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se second element is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DIVIDE(X+Y,X-Y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    [1, 2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DIVIDE(X+Y,X-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[ - 1, 2 X]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Y is the main variable in 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SUM(n,k) adds up all the factors of n raised to the kth pow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argument is given then k is 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- The DO statement is used for performing iteration.  Du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generality the DO statement will be described in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usual form will be given which is analogous to tha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rogramming languages (FORTRAN, ALGOL, PL/I, etc.)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eatures will b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re are three variants of this form that differ only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condition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 FOR variable : initial-value STEP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U limit DO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 FOR variable : initial-value STEP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condition DO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 FOR variable : initial-value STEP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condition DO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ernatively, the STEP may be given after the termination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m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-value, increment, limit, and body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If the increment is 1 then "STEP 1"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ion of the DO statement proceeds by first as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value to the variable (henceforth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variable). Then: (1) If the control-variable has exc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a THRU specification, or if the condition of the UNL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or if the condition of the WHILE is FALSE then th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. (2) The body is evaluated.  (3) The incremen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-variable.  The process from (1) to (3)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until the termination condition is satisfied.  On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several termination conditions in which case the DO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of them is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 the THRU test is satisfied when the control-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limit if the increment was non-negative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variable is less than the limit if the increment w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 and limit may be non-numeric expressions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y can be determined.  However, unless the inc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ally negative (e.g. is a negative number) at the time th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input, MACSYMA assumes it will be positive when the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If it is not positive, then the DO may no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limit, increment, and termination cond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each time through the loop.  Thus if any of these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omputation, and yield a result that does not change du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s of the body, then it is more efficie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their value prior to the DO and use this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normally returned by a DO statement is the atom D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tatement in MACSYMA returns a value.  However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may be used inside the body to exit the DO prematurely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y desired value.  Note however that a RETURN within a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a BLOCK will exit only the DO and not the BLOCK. 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O function may not be used to exit from a DO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-variable is always local to the DO and th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ay be used without affecting the value of a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outside of the DO.  The control-variable is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O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  FOR A:-3 THRU 26 STEP 7 DO LDISPLAY(A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1)          A =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(E2)          A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E3)          A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E4)          A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E5)          A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LDISPLAY generates intermediate labels; DISPLAY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6)   S:0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7)   FOR I:1 WHILE I&lt;=10 DO S:S+I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7)    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8)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8)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dition in C7 is equivalent to UNLESS I &gt; 10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9)   SERIES: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0)  TERM:EXP(SIN(X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1)  FOR P:1 UNLESS P&gt;7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ERM:DIFF(TERM,X)/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:SERIES+SUBST(X=0,TERM)*X^P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2)  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6     5    4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2)          X    X     X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- --- - -- - -- + -- +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6   240   15   8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8 terms of the Taylor series for e^sin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3) POLY:0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4) FOR I:1 THRU 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J:I STEP -1 THRU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Y:POLY+I*X^J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5) PO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4       3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5)      5 X  + 9 X  + 12 X  + 14 X  + 1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6) GUESS:-3.0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7) FOR I:1 THRU 10 DO (GUESS:SUBST(GUESS,X,.5*(X+10/X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BS(GUESS^2-10)&lt;.00005 THEN RETURN(GUES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7)                  - 3.162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computes the negative square root of 10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- Raphson iteration a maximum of 10 times.  Had the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n not been met the value returned would have been "D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orms of the D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always adding a quantity to the control-variab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metimes wish to change it in some other way for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one may use "NEXT expression" instead of "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".  This will cause the control-variable to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evaluating expression each time through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 FOR COUNT:2 NEXT 3*COUNT THRU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DISPLAY(COUNT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lternative to FOR variable:value ...DO...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ROM value ...DO...  may be used.  This permits the "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" to be placed after the step or next valu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condition.  If "FROM value" is omitted then 1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one may be interested in performing an iter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-variable is never actually used.  It is thus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only the termination conditions omitt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ing information as in the following example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-root of 5 using a poor initial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X: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 THRU 10 WHILE X#0.0 DO X:.5*(X+5.0/X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2.236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desired one may even omit the termina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nd just give "DO body" which will continue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ndefinitely.  In this case the function RETURN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execution of the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NEWTON(F,GUESS)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([NUMER,Y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(D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: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(DF(X),DIFF(F(X),X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Y:DF(GU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=0.0 THEN ERROR("Derivative at:",GUESS," is zero.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ESS:GUESS-F(GUESS)/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BS(F(GUESS))&lt;5.0E-6 THEN RETURN(GUESS)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SQR(X):=X^2-5.0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NEWTON(SQR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    2.236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that RETURN, when executed, causes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o be returned as the value of the DO.  The BLOCK is ex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of the DO is returned as the value of the BLOCK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the last statement in the blo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ther form of the DO is available in MACSYMA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variable IN list [end-tests] DO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bers of the list are any expression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be assigned to the variable on each i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The optional end-tests can be used to terminat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; otherwise it will terminate when the list is exhausted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is executed in the body.  (In fact, lis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tomic expression, and successive parts are tak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 FOR F IN [LOG, RHO, ATAN] DO LDISP(F(1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1)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2)                                RHO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E3)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EV(E3,NU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                      0.78539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LLMXOPS default: [TRUE] if TRUE all operat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are carried out.  If it is FALSE the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OT switches govern which opera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efault: [REAL] - if set to COMPLEX, SQRT(X^2)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^2) instead of returning ABS(X).  The notion of a "domain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is still in its infancy, and controls litt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XEXPT default: [TRUE] if TRUE, %E^MATRIX([1,2],[3,4]);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([%E,%E^2],[%E^3,%E^4]).  In general, this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expressions of the form &lt;base&gt;^&lt;power&gt; where &lt;base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ssumed scalar or constant, and &lt;power&gt; is a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This transformation is turned off if this switc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XMXOPS default: [TRUE] if TRUE then all matrix-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list operations are carried out (but not scalar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); if this switch is FALSE the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XNCTIMES default: [FALSE] Causes non-commutativ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to be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FACTOR default: [] may be set to a list of variable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factoring is not to occur.  (It is initially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ng also will not take place with respect to any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ss important (using the variable ordering assumed for CR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ose on the DONTFACT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MXOPS default: [FALSE] if TRUE then scalar-matrix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MXPLUS default: [FALSE] if TRUE will cause SCALAR + MATR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matrix answer.  This switch is not subsumed under DOALLMX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- . The dot operator, for matrix (non-commu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.  When "." is used in this way, spaces sh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sides of it, e.g. A . B.  This distinguishes it plain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 in a floating point number.  Do APROPOS(DOT);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itches which affect the do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0NSCSIMP default: [TRUE] Causes a non-commutative product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onscalar term to be simplified to a commutativ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0SIMP default: [TRUE] Causes a non-commutative product of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lar term to be simplified to a commutativ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1SIMP default: [TRUE] Causes a non-commutative product of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rm to be simplified to a commutativ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ASSOC default: [TRUE] when TRUE causes (A.B).C to simplif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.(B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CONSTRULES default: [TRUE] Causes a non-commutative produ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and another term to be simplified to a commutativ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n this flag effectively turns on DOT0SIMP, DOT0NSCSI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1SIM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DISTRIB default: [FALSE] if TRUE will cause A.(B+C) to simplif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.B+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EXPTSIMP default: [TRUE] when TRUE causes A.A to simplify to A^^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IDENT default: [1]  The value to be returned by X^^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CRULES default: [FALSE] when TRUE will cause A.SC or SC.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o SC*A and A.(SC*B) to simplify to SC*(A.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ARD_VIEWPORT default: [1,7,1,7] determines the persp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r output plots, similar to VIEWPT.  It accepts 4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XMIN,XMAX,YMIN,YMAX] in inches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RT(exp, n1, ..., nk) selects the same subexpression as PA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returning that subexpression as its value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expression with the selected subexpression display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.  The box is actually part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DPART(X+Y/Z**2,1,2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----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Z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ALAR(function) applies the scalar d'Alembertian to the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1) DEPENDENCIES(FIELD(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1)                           [FIELD(R)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2) DSCALAR(FIE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E  ((FIELD  N - FIELD  M + 2 FIELD   ) R + 4 FIE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 R       R  R         R R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ALL default: [] If TRUE will cause values, functions, arr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be written periodically onto the disk in addition to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RUE is the default value whereas if DSKALL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ly labelled expresions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GC default: [FALSE] if TRUE will cause user defined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rrays, and line labelled expressions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disk whenever the system determines that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core space is getting low.  (For historical reasons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, but it should be used as a switch.  Please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, not as a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USE default: [FALSE] if TRUE, from this point in th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abelled expressions will be written out periodically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(A labelled expression is one which is referred to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e.g. D4, C7, E12.)  Once an expression is written on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 longer reside in main memory and most of the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taken up by it will be released. When the us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expression which has been stored onto the disk,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rieve the correct value from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(i1,i2,...) will set each index i1,i2,... to name of the form !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positive integer.  This guarantees that dummy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eeded in forming expressions will not conflict with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use.  COUNTER[default 1] determines the numerical suf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generating the next dummy index.  The prefix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ption DUMMYX[!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X default: [#] The prefix which will be used by th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generating dummy indices in the Tens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ALLOC default: [FALSE] if TRUE will allocate additio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The base of natural logarithms, e, is represented in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%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ELON(M) produces the echelon form of the matrix M.  That is, 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lementary row operations performed on it such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lement in each row in the resulting matrix is a 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elements under the first one in each row are all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2  1 - A  -5 B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[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    B      C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ECHELON(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     A - 1        5 B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   - -----      - ---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       2           2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[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               2 C + 5 A B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0     1         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                      2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               2 B + A  -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() - calls the NIL editor, which is called STEVE.  STEVE is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T consoles, which is best at speeds of 1200 baud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t presents is close to that of the EMACS edit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S-20 and ITS operating systems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CH_STE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a tutorial on the editor.   At this time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to either "zap" an expression from a command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, nor to "zap" an edited expression back to MACSYM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;  however, the editor can be used for f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EDITOR) for information about the MACSYMA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- There is a line editor in MACSYMA, which you may ent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mode (the "esc" key on most consoles) for PDP-10 and NI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SYMA, and &amp; (ampersand) for Multics.  Your curren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brought into the editor for you to edit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rminated by two altmodes (two &amp;'s on Multics). 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tmodes will return you to MACSYMA with the edited str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         moves the cursor past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moves the cursor past 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erse direction (nR = -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tring&lt;$&gt;     moves the cursor to the right (left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gative) of the nth occurrence of "strin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r ]          moves the cursor right from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 the next balanced pair of parenthes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or [          similar to ) or ] but mov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             deletes n characters, and saves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ave-register" (see the GR comma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K              deletes all the characters through the nth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0K kills left), and saves them in the "save-regist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g., K deletes the remainder of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ing&lt;$&gt;      inserts the characters "string"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.  The cursor is positioned at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serted text.  If no argument is give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of the last I command which had 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              inserts at the current cursor position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d by the last use of D or K.  Thus G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combination with D or K to move character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 to another in the input string; or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n accidental use of D or K. 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ave-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 - See EIGEN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 - There is a package on the SHARE;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unctions for computing EIGENVALUES and EIGENV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matrix computations.  For information on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FILE(EIGEN,USAGE,SHARE);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(mat) takes a MATRIX as its argument and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first sublist of which is the list of eigen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the other sublist of which is the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 of the eigenvalues in the corresponding order.  [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function SOLVE is used here to find the roo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polynomial of the matrix.  Sometimes SOLV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the roots of the polynomial;in that case noth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except CONJUGATE, INNERPRODUCT, UNITVECTOR, COLUMN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CHMIDT will work unless you know the eigenvalues. 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may generate very messy eigenvalues.  You may want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 yourself before you go on.  There are provisi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ill be explained below.  ( This usually happens when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ot-so-obviously real expression for an eigenval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real...)]  The EIGENVALUES comman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MACSYMA.  To use the other functions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the EIGEN package, either by a previous call to EIGEN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doing LOADFILE(EIGEN,FASL,SHARE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ECTORS(MAT) takes a MATRIX as its argument and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s the first sublist of which is the output of the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other sublists of which are the eigenv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orresponding to those eigenvalues respectively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directly from MACSYMA, but if you wish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for controlling it (see below), you must first lo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 package from the SHARE; directory.  You may do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ILE(EIGEN,FASL,SHARE);.  The flags that affect this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IAGONALIZABLE[FALSE] will be set to TRUE or FALS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matrix is nondiagonalizable or diagonalizabl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ECTORS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TIANMATRIX[FALSE] If set to TRUE will cause the 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ectors of the hermitian matrix to be orthogonaliz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Schmid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EIGVALS[FALSE] If set to TRUE the EIGEN package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 of the matrix are known to the user and sto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name LISTEIGVALS.  LISTEIGVALS should be set to a lis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of the EIGENVALUES command.  ( The MACSY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SYS is used here to solve for the eigenvectors. Sometim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 are messy, ALGSYS may not be able to produce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 you are advised to try to simplify the eigen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nding them using EIGENVALUES command and then us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elous tricks you might have to reduce them to something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use the KNOWNEIGVALS flag to proceed further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(dis) A function in the CTENSR (Component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) package.  EINSTEIN computes the mixed Einstein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hristoffel symbols and Ricci tensor have be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functions CHRISTOF and RICCICOM).  If the argument d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then the non-zero values of the mixed Einstein tensor G[i,j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here j is the contravaria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INSTEIN[TRUE] if TRUE will cause the rational simplif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onents. If RATFAC[FALSE] is TRUE then the compon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fac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([eq1,eq2,...,eqn],[v1,v2,...,vk]) eliminates vari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(or expressions assumed equal to zero) by taking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s. This returns a list of n-k expressions with th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v1,...,vk eliminated.  First v1 is eliminated yielding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then v2 is, etc.  If k=n then a singl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returned free of the variables v1,...,vk.  In this case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o solve the last resultant for the las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EXP1:2*X^2+Y*X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Z + X Y + 2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EXP2:3*X+5*Y-Z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- Z + 5 Y + 3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EXP3:Z^2+X-Y^2+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  Z  - Y  + X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ELIMINATE([EXP3,EXP2,EXP1],[Y,Z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7         6          5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[7425 X  - 1170 X  + 1299 X  + 12076 X  + 22887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5154 X  - 1291 X  + 7688 X + 15376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 - A package on the SHARE directory for Numerical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 Functions and Complete Elliptic Integrals.  (No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mowitz and Stegun, Chs 16 and 17) Do LOAD(ELLIPT);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t present all arguments MUST be floating point. 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nse otherwise.  Be warned.  The func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ian ellip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(U,M) - amplitude with modulus 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1(U,M1) - ampiltude with complementary modulus 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(U,M):=AM1(U,1-M); so use AM1 if M ~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(U,M):=SIN(AM(U,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(U,M):=COS(AM(U,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N(U,M):=SQRT(1-M*SN(U,M)^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functions come defined like this.  Others CD, NS etc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defin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K(M) - Complete elliptic integral of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PTK1(M1) - Same but with complementary modu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K(M):=ELLIPTK1(1-M); so use if M ~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E(M) - Complete elliptic integral of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PTE1(M1) - Same but with complementary modu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E(M):=ELLIPTE1(1-M); so use if M ~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() - calls the NIL editor.  DESCRIBE(ED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EMACS derives from the editor of that name used on th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PS-20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TRIX(m, n, x, i, j) will create an m by n matrix all of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zero except for the i,j element which 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NS(exp, list) returns a new list consisting of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llowed by exp.  ENDCONS also works on general expression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NS(X, F(A,B,C));  -&gt;  F(A,B,C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MATRIX(m, n) allows one to enter a matrix element b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CSYMA requesting values for each of the m*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ENTERMATRIX(3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trix  1. Diagonal  2. Symmetric  3. Antisymmetric  4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1, 2,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1 Column 1: 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2 Column 2: 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3 Column 3: 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 A  0 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         [ 0  B 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 0  0  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ER(X) - largest integer &lt;= X where X is numeric.  FIX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num) is a synonym for this, so FIX(X); is precise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(expr1,expr2) - used with an "IS", returns TRUE (or FALS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expr1 and expr2 are equal (or not equal) fo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ir variables (as determined by RATSIMP)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(EQUAL((X+1)**2,X**2+2*X+1)) returns TRUE whereas if X is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((X+1)**2=X**2+2*X+1) returns FALSE.  Note also that IS(RAT(0)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FALSE but IS(EQUAL(RAT(0),0)) gives TRUE.  If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made with EQUAL then a simplified but equivalent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whereas = always causes either TRUE or FALSE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occurring in exp are presumed to be real 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(exp,PRED) is equivalent to IS(ex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IS(X**2 &gt;= 2*X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ASSUME(A&gt;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   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IS(LOG(LOG(A+1)+1)&gt;0 AND A^2+1&gt;2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(X) - the error function, whose derivativ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*EXP(-X^2)/SQRT(%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FLAG default: [TRUE] if FALSE prevents RISCH from intro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 function in the answer if there were none in the integr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ATCH(exp1, exp2, ...) evaluates its arguments one by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value of the last one if no error occurs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 in the evaluation of any arguments, ERRCATCH "cat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and immediately returns [] (the empty list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n BATCH files where one suspects an error might occu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therwise have terminated the BATCH if the error weren't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XP default: [ERREXP] When an error occurs in the cour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, MACSYMA prints out an error message and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.  ERREXP is set to the offending expres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ERREXP contains the offending expression" is pri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ERREXP; to see this and hopefully fin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INTSCE default: [TRUE] - If a call to the INTSCE routine i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A*X+B)*COS(C*X)^N*SIN(C*X)^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gular integration program will be invoked if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INTSCE[TRUE] is TRUE.  If it is FALSE then INTSCE will er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arg1, arg2, ...)  will evaluate and print its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ll cause an error return to top level MACSYMA or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ERRCATCH.  This is useful for breaking out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f an error condition is detected, or wherever on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trol-^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ERROR is set to a list describing the error,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ing a string of text, and the rest the object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MSG(); is the preferred way to see the las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FUN default: [FALSE] - if set to the name of a function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ill cause that function to be executed whenev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This is useful in BATCH files where the user may wan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killed or his terminal logged out if an error occu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ERRORFUN would be set to QUIT or LOG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FUN default: [FALSE] - if set to the name of a function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ill cause that function to be executed whenev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This is useful in BATCH files where the user may wan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killed or his terminal logged out if an error occu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ERRORFUN would be set to QUIT or LOG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MSG() reprints the last error message.  This is very help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 display console and the message has gon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variable ERROR is set to a list describing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it being a string of text, and the rest the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INTFUN:LAMBDA([],ERRORMSG(),PRINT(""))$ will set up the user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^U) to reprin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SIZE default: [20 for a display terminal, 10 for other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size of error messages.  For example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:(C^D^E+B+A)/(COS(X-1)+1); .  U has an error size of 24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_SIZE has value &lt; 24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ERROR("The function", FOO,"doesn't like", U,"as input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OO doesn't like ERREXP1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_SIZE&gt;24 th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+ B +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OO doesn't like --------------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S(X - 1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larger than ERROR_SIZE are replaced by symbol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set to the expressions.  The symbol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ttable list ERROR_SYMS:[ERREXP1,ERREXP2,ERREXP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his switch might change depending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  If you find the defaults either too big or tw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astes, send mail to MACS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SYMS default: [ERREXP1,ERREXP2,ERREXP3] - In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larger than ERROR_SIZE are replaced by symbol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set to the expressions.  The symbol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RROR_SYMS, and are initially ERREXP1, ERREXP2, ERREXP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error message is printed, e.g. "The function FO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RREXP1 as input.", the user can type ERREXP1;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ERROR_SYMS may be set by the user to a differ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mbol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SR - This package has been renamed CTEN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ER(X) - gives the Xth Euler number for integer X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er-Mascheroni constant, see %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V(exp, arg1, ..., argn) is one of MACSYMA's most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commands. It evaluates the expression exp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argi.  This is done in step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rst the environment is set up by scanning the argi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causes exp to be simplified regardless of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IMP which inhibits simplification if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VAL supresses the evaluation phase of EV (see step (4)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n conjunction with the other switches and i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to be resimplified without being re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cause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(m,n) causes expansion, setting the values of MAXPOS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NEGEX to m and 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UT causes any matrix inverses computed in exp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kept outside of the inverse rather than divid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causes all differentiations indicated in exp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LIST(var1,...,vark) causes only differentiation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causes non-integral rational numbers to be converted to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 causes some mathematical functions (including 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erical arguments to be evaluated in floating point.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exp which have been given numervals to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s.  It also sets the FLOAT switch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 causes predicates (expressions which evaluate to TRUE or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causes an extra post-evaluation of exp to occur. (See step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where E is an atom declared to be an EVFLAG causes E to b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during the evaluation of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:expression (or alternately V=expression) causes V to b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xpression during the evaluation of exp.  Note that if V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option, then expression is used for its valu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exp.  If more than one argument to EV i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inding is done in parallel.  If V is a non-atom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substitution rather than a bind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where E, a function name, has been declared to be an EVFUN caus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lied to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unction names (e.g.  SUM) cause evaluation of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names in exp as though they were ver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a function occurring in exp (say F(args))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for the purpose of this evaluation of exp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(args):=body as an argument to 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om not mentioned above or a subscripted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ed expression was given as an argument, it is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is an equation or assignment then the indicate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stitution is performed.  If the result is a lis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list are treated as if they were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EV. This permits a list of equations to be given (e.g. [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Y=A**2] ) or a list of names of equations (e.g.  [E1,E2] where 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2 are equations) such as that returned by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i of EV may be given in any order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equations which are handled in sequence,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FUNS which are composed, e.g. EV(exp,RATSIMP,REALPAR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REALPART(RATSIMP(ex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, NUMER, FLOAT, and PRED switches may also be set loc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or globally at the "top level" in MACSYMA so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effect until being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p is in CRE form then EV will return a result in C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NUMER and FLOAT switches are not both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uring step (1), a list is made of the non-sub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ppearing on the left side of equations in the argi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ome argi if the value is an equation. 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subscripted variables which do not have associat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non-subscripted variables) in the expression ex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ir global values, except for those appear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Usually, exp is just a label or % (as in (C2) below)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simply retrieves the expression named by the label, so that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any substitutions are indicated by the argi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resulting expression is then re-evaluated (unl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i was NOEVAL) and simplified according the the argi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 calls in exp will be carried out after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e evaluated and that EV(F(X)) thus may behave like F(EV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f one of the argi was EVAL, steps (3) and (4) ar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SIN(X)+COS(Y)+(W+1)**2+'DIFF(SIN(W)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COS(Y) + SIN(X) + -- SIN(W) + (W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EV(%,SIN,EXPAND,DIFF,X=2,Y=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COS(W) + W  + 2 W + COS(1) + 1.90929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"top level" syntax has been provided for EV, where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just type in its arguments, without the EV().  That i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imply exp,arg1,...,argn.  (This is not permitt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pression, i.e. in functions, block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X+Y,X:A+Y,Y: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         Y + A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e parallel binding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5) 2*X-3*Y=3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6) -3*X+2*Y=-4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7) SOLVE([D5,D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(E7)                     Y = 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(E8)                  X =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(D8)               [E7, E8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9) D6,D8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9)               - 4 = 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0) X+1/X &gt; GAMMA(1/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0)           X + - &gt; SQRT(%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1) %,NUMER,X=1/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1)            2.5 &gt; 1.7724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2) %,P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2)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causes an extra post-evaluation of exp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P(exp) is TRUE if exp is an even integer.  FALS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VFLAG default: [] - the list of things known to the EV functio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be bound to TRUE during the execution of EV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e call to EV, e.g. EV(%,numer);.  Initial ev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PRED, SIMP, NUMER, DETOUT, EXPONENTIALIZE, DEMOIVRE, KEEP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RITH, TRIGEXPAND, SIMPSUM, ALGEBRAIC, RATALGDENOM, FACTOR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EMODE, LOGARC, LOGNUMER, RADEXPAND, RATSIMPEXPONS, RATMX, RATF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VAL, %ENUMER, PROGRAMMODE, LOGNEGINT, LOGABS, LETRAT, HALF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TISOLATE, ISOLATE_WRT_TIMES, SUMEXPAND, CAUCHYSUM, NUMER_P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1PBRANCH, DOTSCRULES, and LOG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VFUN - the list of functions known to the EV function which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f their name is mentioned.  Initial evfuns are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EXPAND, TRIGREDUCE, BFLOAT, RATSIMP, RATEXPAND, RAD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CONTRACT, RECTFORM, and POLA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(command) will start up a demonstration of how comm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expressions.  After each command line it will pause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ace to be typed, as in the DEM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X) - the exponential function.  It is represented inter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E^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IVRE[FALSE] - if TRUE will cause %E^(A+B*%I)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E^A*(COS(B)+%I*SIN(B)) if B is free of %I.  A and B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EMODE[TRUE] - when TRUE %E^(%PI*%I*X) will be simpl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it will become COS(%PI*X)+%I*SIN(%PI*X) if X is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of 1/2, 1/3, 1/4, or 1/6 and thus will simplif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numerical X it will become %E^(%PI*%I*Y) where Y is X-2*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nteger k such that ABS(Y)&lt;1.  If %EMODE is FAL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%E^(%PI*%I*X)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ENUMER[FALSE] - when TRUE will cause %E to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18...  whenever NUMER is TRUE.  The default is that th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place only if the exponent in %E^X evaluates 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(exp) will cause products of sums and exponentiated su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out, numerators of rational expressions which are su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lit into their respective terms, and multiplication (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commutative) to be distributed over addition at all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.  For polynomials one should usually use RATEXPAND which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algorithm (see DESCRIBE(RATEXPAND)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NEGEX[1000] and MAXPOSEX[1000] control the maximum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exponents, respectively, which will 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(exp,p,n) expands exp, using p for MAXPOSEX and n for MAXNEG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n order to expand part but not all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[0] - the exponent of the largest negative pow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panded (independent of calls to EXPAND)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PON is 4 then (X+1)**(-5) will not be automatically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P[0] - the highest positive exponent which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.  Thus (X+1)**3, when typed, will be automatical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EXPOP is greater than or equal to 3.  If it is desi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+1)**N expanded where N is greater than EXPOP t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((X+1)**N) will work only if MAXPOSEX is not less tha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 flag used with EV (see EV) cause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HARE1;FACEXP FASL contains several relate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ACSUM and COLLECTTERMS are two) that provide the us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tructure expressions by controll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function descriptions are available in SHARE1;FACEXP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s available by doing BATCH(FACEXP,DEMO,DSK,SHARE1)$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WRT(exp,var1,var2,...) expands exp with respect to the v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involving the vari appear explicitly.  The for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ree of products of sums of expressions that are not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.  The vari may be variables, operators, or expression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denominators are not expanded, but this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switch EXPANDWRT_DENOM.  Do LOAD(STOPEX);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WRT_DENOM default:[FALSE] controls the treatment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by EXPANDWRT.  If TRUE, then both the num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the expression will be expand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EXPANDWRT, but if EXPANDWRT_DENOM is FALSE, the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tor will be expanded in that way.  Do LOAD(STOPEX)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WRT_FACTORED(exp, var1, var2, ..., varN)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WRT, but treats expressions that are product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EXPANDWRT_FACTORED will perform the required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those factors of exp that contain th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 of EXPANDWRT_FACTORED.  Do LOAD(STOPEX)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 default: [0] - the exponent of the largest negative pow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expanded (independent of calls to EXPAND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EXPON is 4 then (X+1)**(-5)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IZE default: [FALSE] if TRUE will cause all circ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functions to be converted to exponential form.  (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IVRE:TRUE; will reverse the e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IZE(exp) will cause the conversion to exponential for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ithout setting the switch or having to re-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ith 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P default: [0] - the highest positive expon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panded.  Thus (X+1)**3, when typed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panded only if EXPOP is greater than or equal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sired to have (X+1)**n expanded where n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P then executing EXPAND((X+1)**n) will work only if MAXPOS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ss tha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(expression) - The result uses the noun form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arising from expansion of the vector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To force evaluation of these derivatives, the built-i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used together with the DIFF evflag, af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PENDS function to establish any new implicit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T(A,B) - if an exponential expression is too wid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^B it will appear as EXPT(A,B) (or as NCEXPT(A,B)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^^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TDISPFLAG default: [TRUE] - if TRUE, MACSYMA displays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gative exponents using quotients e.g., X**(-1) as 1/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TISOLATE default: [FALSE] if TRUE will cause ISOLATE(expr,var)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exponents of atoms (like %E) which contain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TSUBST default: [FALSE] if TRUE permits substitutions such a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E**X in %E**(A*X)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CD(p1, p2, ...) gives a list whose first element is the g.c.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s p1,p2,...  and whose remaining elem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divided by the g.c.d.  This always uses the EZ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XPAND default: [TRUE] controls whether the irreducibl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FACTOR are in expanded (the default) or recursive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)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COMB(exp) tries to combine the coefficients of factorials in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actorials themselves by converting, for example, (N+1)*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(N+1)!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PLITFACT[TRUE] if set to FALSE will cause MINFACTORI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after a FACTC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(N+1)^B*N!^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       (N + 1)  N!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FACTCOMB(%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D1)                             (N + 1)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LIM default: [-1] gives the highest factoria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panded.  If it is -1 then all integer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exp) factors the expression exp, containing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functions, into factors irreducible over th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exp, p) factors exp over the field of integers with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ined whose minimum polynomial i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FLAG[FALSE] if FALSE suppresses the factoring of intege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tion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FACTOR may be set to a list of variables with respec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ng is not to occur.  (It is initially empty).  Factori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ake place with respect to any variables which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(using the variable ordering assumed for CRE form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 the DONTFACT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ACTORS[FALSE] if TRUE causes the factors of an expr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duct of factors to be saved by certain functio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later factorizations of expressions contain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EFACT[TRUE] if FALSE then the Kronecker factoring algorith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therwise the Berlekamp algorithm, which is the defaul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FACLIM[1000] is the largest divisor which will be tr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ng a bignum integer.  If set to FALSE (this is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lls FACTOR explicitly), or if the integer is a fixnum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 one machine word), complete factorization of the inte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empted.  The user's setting of INTFACLIM is used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FACTOR. Thus, INTFACLIM may be reset to prevent MACSYM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 inordinately long time factoring larg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AC[FALSE] may be set to true to use the new factor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AMPLE(FACTOR);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FLAG default: [FALSE] if FALSE suppresses the fact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actors of ration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(X) - The factorial function.  FACTORIAL(X) = X!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INFACTORIAL and FACTCOMB.  The factorial operator is !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factorial operator is 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OUT(exp,var1,var2,...) rearranges the sum exp into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f(var1,var2,...)*g where g is 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not containing the vari's and f is fac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UM(exp) tries to group terms in factors of exp which are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roups of terms such that their sum is factorabl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result of EXPAND((X+Y)^2+(Z+W)^2) but it can't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((X+1)^2+(X+Y)^2) because the terms have variables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(X+1)*((U+V)^2+A*(W+Z)^2),EXP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2                            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A X Z  + A Z  + 2 A W X Z + 2 A W Z + A W  X + V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    2    2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2 U V X + U  X + A W  + V  + 2 U V + U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FACTORSUM(%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(X + 1) (A (Z + W)  + (V + U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(item) - If 'item' is the name of a context then FACTS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cts in the specified context.  If no argument is giv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current context.  If 'item' is not the name of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a list of the facts known about 'item'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Facts that are active, but in a different context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- the Boolean constant, false. (NIL in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SAVE(args) is similar to SAVE but produces a FASL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ing of subexpressions which are shared in core is p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reated.  Hence, expressions which have common sub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ume less space when loaded back from a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SAVE rather than by SAVE.  Files created with FASSAVE are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ADFILE, just as files created with SAVE.  FASSAV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form [&lt;name of file&gt;,&lt;size of file in blocks&gt;,...]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are the things saved.  Warnings are printed out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s.  FASSAVE may be used while a WRITEFILE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TIMES(p1, p2) multiplies the polynomials p1 and p2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lgorithm for multiplication of polynomials.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, dense, and nearly the same size. 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is of order N*M where N and M are the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TIMES is of order MAX(N,M)**1.5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- A nice adjunct to the system.  STATUS(FEATURE)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stem features. At present the list for MC is: MACSY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DMSG, MACLISP, PDP10, BIGNUM, FASLOAD, HUNK, FUNARG, ROMAN, NEW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, PAGING, MC, and ITS.  Any of these "features" may be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to STATUS(FEATURE,...); If the specifi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RUE will be returned, else FALSE.  Note: these 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not really "user related".  See also DESCRIBE(featu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user-orien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P(a,f) attempts to determine whether the object a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 on the basis of the facts in the current data base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RUE, else FALSE.  See DESCRIBE(FEATURES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DECLARE(J,EVE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FEATUREP(J,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- MACSYMA has built-in properties which ar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.  These are called FEATURES.  One can do DECLARE(N,INTE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One can also DECLARE one's own FEATURES by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(INCREASING,FEATURE); which will then allow on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(F,INCREASING);.  One can then check if F is INCREA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 FEATUREP via FEATUREP(F,INCREASING)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list FEATURES which is a list of known FEATURES. 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EATURES are: INTEGER, NONINTEGER, EVEN, ODD, R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ATIONAL, REAL, IMAGINARY, COMPLEX, ANALYTIC, INCREA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, ODDFUN, EVENFUN, POSFUN, COMMUTATIVE, LASSOCI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SOCIATIVE, SYMMETRIC, and ANTISYMMETRIC.  [Note: system "fea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ecked with STATUS(FEATURE,...); See DESCRIBE(STATUS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FEATURE); for detail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(real-array, imag-array) - Fast Fourier Transfo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ay be loaded by doing LOAD(FFT); There is also an 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or Inverse Fourier Transform.  These functions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lex) fast fourier transform on either 1 or 2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arrays, obtained by: ARRAY(&lt;ary&gt;,FLOAT,&lt;dim1&gt;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(&lt;ary&gt;,FLOAT,&lt;dim1&gt;,&lt;dim2&gt;); For 1D arrays &lt;dim1&gt; mu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^n-1, and for 2D arrays &lt;dim1&gt;=&lt;dim2&gt;=2^n-1 (i.e. th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).  (Recall that MACSYMA arrays are indexed from a 0 orig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will be 2^n and (2^n)^2 arrays elements in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)  This package also contains two other functions, POLARTO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TTOPOLAR.  Do DESCRIBE(cmd) for details.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do PRINTFILE(FFT,USAGE,SHARE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X) - the Xth Fibonacci number with FIB(0)=0, FIB(1)=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-N)=(-1)^(N+1) *FIB(N).  PREVFIB is FIB(X-1), the Fibonacc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last on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TOPHI(exp) - converts FIB(n) to its closed form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lves the constant %PHI (= (SQRT(5)+1)/2 = 1.618033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Rational Function Package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%PHI do TELLRAT(%PHI^2-%PHI-1)$  ALGEBRAIC:TRUE$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- A file in NIL macsyma is represented by a string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VMS to name the file.  The list form used by MC Macsy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  DESCRIBE(FILES); has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EFAULTS() - returns the current default filename,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used by the specific Macsyma implementation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FILE) for what that format is.)  This is th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LOADFILE, BATCH, and a number of other file-access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EFAULTS('file) - sets the current filedefaults to "fil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FILEDEFAULTS is evaulated as it is anticipa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e used mainly in programs.  The "file" nee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ile, so one can use this function e.g. if one's real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nly the "device" field to something, where one does no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ettings of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default: [] - The value of this variable is the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which are generated by the automatic disk storage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the first three characters of the user'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ncatenated with the lowest unused integer, e.g. EC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MERGE("filename1","filename2",...); merg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 What this means is that it returns "filename1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ssing components come from the corresponding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2", and if they are missing there, then from "filename3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For instance, FILENAME_MERGE("FOO","USRD$:[MYDIR]","=.MA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"USRD$:[MYDIR]FOO.MAC".  In NIL, a filename component of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one can type in a file with a component explici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;  hence, the "=.MAC" in the above example mean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file, the name is unspecified but the extension is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UM default: [0] - The default second file name for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VE, STRINGOUT, or FASSAVE if no file names ar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It is an integer, and is incremented by one each tim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OP - SHARE;FILEOP -- some file primitives for MC Macsyma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now provides some useful simple file primitiv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only available in other syst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contents of a file on your terminal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(file,name,dsk,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your directory, say LISTFILES(dsk,me).  If you use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uch as USERS or PLASMA, only your files--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login name as first file name--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and date of creation of each file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ILELENGTH returns the length of the fi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ocks and fractiona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ist just the names of your file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date information, use QLISTFILES (Quick LIS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arguments as LIST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NAMEFILE(oldname,newname) renames a file from o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FILE command takes the same argument syntax as LOAD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take the syntax of WRITEFILE.  LISTFILE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ach file is stored on secondary disk and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backed up to tape (an exclamation point appea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LENGTH command returns the length in blocks and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: there are five characters in a word and 1024 words in a disk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if it returns 5.6, the file is 6 blocks long, but the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60% full.  This file would be 5.6*1024*5 (= 28672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)  If the file named does not exist, an error message i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lse is returned to permit easier recovery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not be renamed across directories or devices. Both o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name must be on the same directory. Renaming a file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ready exists gives an error. You must explicitly DEL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first if that's what you want.  Both oldname and 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list-type filespecs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FILE([myold,file,dsk,foo],[mynew,fil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A file is simply an area on a particular storage dev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or text.  The only storage devices which ar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machine are disks and tapes.  Files on the disks are figu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"directories".  A directory is jus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ored under a given user name.  Do DESCRIBE(FILEOP)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how you may inspect your files using MACSYMA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deal with files are: SAVE, FASSAVE, STORE,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ILE, RESTORE, UNSTORE, STRINGOUT, BATCH, BATCON, DEMO, WRIT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FILE, DELFILE, REMFILE, and APPEN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default: [] - The value of this variable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written into each file by the automatic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  The default value is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 - this is a list of files naming directori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AD and a number of other functions.  The default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various SHARE directories used by Macs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("filename"); searches on those directories a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FILE_SEARCH variable, and return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 it finds.  This function is invoked by the LOA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y LOAD("FFT") finds and loads DSK:SHARE;FFT FASL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ILE_SEARCH:CONS("devdir",FILE_SEARCH); to add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arch rules, where "devdir" is a file naming only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rectory.  In NIL Macsyma, for instance, if one ha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sonal library of Macsyma routines, "devdir" would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USRD$:[myname.MAXLIB]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TRING_PRINT default: [FALSE] on MC, [TRUE] elsew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ilenames are output as strings; if FALSE, as lis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essage when an out of core file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(e.g. the LIMIT package), appears on MC in list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FASL DSK MACSYM be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tring forma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K:MACSYM;LIMIT FASL be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format is like the top level (DDT)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YPE("filename"); returns FASL, LISP, or MACSYMA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file it is.  FASL means a compiled Lisp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s an extension of .VAS in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ARRAY(array,list-or-array) fills array from list-or-arr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a floating-point (integer) array then list-or-arra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floating-point (integer) numbers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(integer) array.  If the dimensions of the arr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ray is filled in row-major order.  If there are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list-or-array the last element is used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array.  If there are too many the remaining ones ar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FILLARRAY return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(exp) yields the first part of exp which may resul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a list, the first row of a matrix, the first term of a 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Note that FIRST and its related functions, REST and LAST,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rm of exp which is displayed not the form which is ty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If the variable INFLAG [FALSE] is set to TRUE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look at the internal form of exp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r re-orders expressions.  Thus FIRST(X+Y) will be X if IN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and Y if INFLAG is FALSE.  (FIRST(Y+X) giv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(x) - a synonym for ENTIER(X) - largest integer &lt;= X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(exp) - converts integers, rational numbers and bigfloats in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ing point numbers.  It is also an EVFLAG, FLO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gral rational numbers and bigfloat numbers to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2BF default: [FALSE] if FALSE, a warning message is pri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 is converted into a bigfloat number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ead to loss of prec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DEFUNK - is a utility for making floating point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expression. It will take the input expression and FLOA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PTIMIZE it, and then insert MODE_DECLAREations for all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to use ROMBERG, PLOT2, INTERPOLATE, etc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:some-hairy-macsyma-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DEFUNK('F,['X],EXP); will define the function F(X)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PRINTFILE(MCOMPI,DOC,MAXDOC);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NUMP(exp) is TRUE if exp is a floating point number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(exp,tensor1,tensor2,...) Tensor Package - will set to zer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, all occurrences of the tensori that have no derivative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D(exp,tensor1,tensor2,...) Tensor Package - will set to zer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, all occurrences of the tensori that have derivative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ND(exp,tensor,n) Tensor Package - will set to zero, in exp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 differentiated object tensor that have n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indices as the following example demon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SHOW(A([I],[J,R],K,R)+A([I],[J,R,S],K,R,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 R S      J 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      A        +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,K R S    I,K 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SHOW(FLUSHND(D1,A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 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,K 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- Used in iterations, do DESCRIBE("DO");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's iter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(pred1, pred2, ...)  removes relations established by AS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be expressions equivalent to (but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) those previously ASSUMEd.  FORGET(list) is also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NDENT default: [0] - controls the left margin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printed out by the FORTRAN command.  0 give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(i.e. 6 spaces), and positive values will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o be printed farth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MX(name,matrix) converts a MACSYMA matrix into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assignment statements of the form name(i,j)=&lt;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element&gt;.  This command is now obsolete.  FORTMX(name,matr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w be done as FORTRAN(name=matrix);.  (If "name" is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('name=matrix); may be necessary.)  Please convert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ORTMX command as it may be flushed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(exp) converts exp into a FORTRAN linear expression in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with 6 spaces inserted at the beginning of eac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s, and ** rather than ^ for exponentiatio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TSPACES[FALSE] is TRUE, the FORTRAN command fills out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using spaces.  If FORTRAN is called on a bound symbolic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FORTRAN(X); where X:A*B$ has been done, then X={value of X}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=A*B will be generated.  In particular, if e.g. M:MATRIX(...);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, then FORTRAN(M); will generate the appropriat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of the form name(i,j)=&lt;corresponding matrix eleme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NDENT[0] controls the left margin of expressions printed out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margin (i.e. indented 6 spaces), increas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expression to be printed furth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PACES default: [FALSE] - if TRUE, the FORTRAN command fill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0 columns us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 - There is a Fast Fourier Transform package, do DESCRIBE(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There is also a Fourier Series package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LOAD(FOURIE).  It will also calculate Fourier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and has various other functions to do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l occurrences of F(ARG) by ARG in expression (lik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a*x+b) to a*x+b).  Do PRINTFILE(FOURIE,USAGE,DSK,SHARE1)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unct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REC default: [16] - Floating Point PRECision.  Can be se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presenting the desire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RINTPREC default: [0] - The number of digits to pri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bigfloat number, making it possible to compute wit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s of precision, but have the answer printed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number of digits.  If FPPRINTPREC is 0 (the default), or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REC, then the value of FPPREC controls the number of digi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  However, if FPPRINTPREC has a value between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REC-1, then it controls the number of digits used.  (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s used is 2, one to the left of the point a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 The value 1 for FPPRINTPREC is illeg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OF(x1, x2, ..., exp) yields TRUE if the xi do not occur in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LSE otherwise.  The xi are atoms or they may be sub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functions (e.g.  SIN(X) ), or operators enclosed in "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var' is a "dummy variable" of 'exp', then FREEOF(var,exp)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.  "Dummy variables" are mathematical things like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um or product, the limit variable, and the definit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Example: FREEOF(I,'SUM(F(I),I,0,N)); returns TRU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(FREEOF);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ISKUSE(username) If no name is supplied, i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ser's.  Returns long list of info about user's disk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["TOTAL FREE BLOCKS", [&lt;pack-type&gt;, &lt;pack-number&gt;, &lt;n&gt; BLOCK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&lt;pack-type&gt;, &lt;pack-number&gt;, &lt;n&gt; BLOCKS]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DIRECTORY BLOCK USAGE", &lt;directory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"PRIMARY", &lt;n&gt; BLOCK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"SECONDARY", &lt;n&gt; BLOCK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USER BLOCK USAGE", &lt;user-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PRIMARY, &lt;n&gt; BLOCK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SECONDARY, &lt;n&gt; BLOCKS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his own directory, the last element of the list (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USAGE") is omitted since it would be the same as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U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ck-type&gt; ::= "PRIMARY PACK" or "SECONDARY P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ck-number&gt; ::= a fixed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::= a fixed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`&lt;n&gt; BLOCKS' are in the form of a Macsyma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fixnum &lt;n&gt; and the Macsyma symb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MAP(fn, exp1, ...) is similar to MAP but it will keep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ll subexpressions until the main operators are no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The user should be aware that FULLMAP is used by the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r for certain matrix manipulations; thus, the user migh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concerning FULLMAP even though FULLMAP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a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A+B*C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FULLMAP(G,%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G(B) G(C) + 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 MAP(G,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G(B C) + 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MAPL(fn, list1, ...) is similar to FULLMAP but it only map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FULLMAPL("+",[3,[4,5]],[[A,1],[0,-1.5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  [[A + 3, 4], [4, 3.5]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RATSIMP(exp) When non-rational expressions are involved,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TSIMP followed as is usual by non-rational ("gener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may not be sufficient to return a simplifi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more than one such call may be necessary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RATSIMP makes this process convenient.  FULLRATSIMP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RATSIMP followed by non-rational simplifica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until no further change occurs.  For example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pression  EXP:   (X^(A/2)+1)^2*(X^(A/2)-1)^2/(X^A-1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SIMP(EXP); gives (X^(2*A)-2*X^A+1)/(X^A-1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RATSIMP(EXP); gives   X^A-1 .  The problem may be seen by look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(EXP); which gives  ((X^(A/2))^4-2*(X^(A/2))^2+1)/(X^A-1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RATSIMP(exp,var1,...,varn) takes one or more arguments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TSIMP and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RATSUBST(a,b,c) is the same as RATSUBST except that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recursively on its result until that result stops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when the replacement expres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expression have one or more variables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RATSUBST will also accept its arguments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RATSUBST.  That is, the first argument may be a sing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or a list of such equations, while the second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eing processed.  There is a demo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(LRATS,DEMO,SHARE2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SOLVE(eqn,g(t)) gives [g(t) = ...]  or [],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there exists a rational fcn g(t) satisfying eqn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st order, linear polynomial in (for this case) g(t) and g(t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FUNCSOLVE((N+1)*FOO(N)-(N+3)*FOO(N+1)/(N+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1)/(N+2),FOO(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FOO(N) =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 + 1) (N +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is a very rudimentary implementation--many safet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vious generalization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- To define a function in MACSYMA you use the :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F(X):=SIN(X) defines a function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myous functions may also be created using 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lambda([i,j], ... ) can be used instead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(I,J):=BLOCK([], ...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(LAMBDA([I],I+1),L) would return a list with 1 added to each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ault: [] - all user defined functions (se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:=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F(functionname) - returns the function defini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functionname".  FUNDEF(fnname); is similar to DISPFUN(fn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FUNDEF does not invok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MAKE(name,[arg1,...,argn]) returns name(arg1,...,argn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ALG - A Dirac gamma matrix algebra program which takes tr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manipulations on gamma matrices in n dimensions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to MACSYMA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ILE(GAM,&gt;,SHA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liminary manual is contained in the file SHARE;GAM USAG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(GAM,USAGE,SHA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(X) - the gamma function. GAMMA(I)=(I-1)!  for I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For the Euler-Mascheroni constant, see %GAMMA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GAMMA function.  The variable GAMMALIM[1000000] (which 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simplification of the gamm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LIM default: [1000000] controls simplificat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integral and rational number arguments.  If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argument is not greater than GAMMALI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will occur.  Note that the FACTLIM swit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the result of GAMMA of an integer argum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(mean,sd) returns a random floating point number from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ith mean MEAN and standard deviation SD.  This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SSEL function package, do LOAD(BESSEL);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(p1, p2, var1, ...) computes the greatest common divisor of 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2.  The flag GCD[SPMOD] determines which algorithm is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CD to EZ, EEZ, SUBRES, RED, or SPMOD selects the EZGCD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EZ GCD, subresultant PRS, reduced, or modular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If GCD:FALSE then GCD(p1,p2,var) will always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var.  Many functions (e.g.  RATSIMP, FACTOR, etc.) cause g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aken implicitly.  For homogeneous polynomials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CD:SUBRES be used.  To take the gcd when an algebra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e.g. GCD(X^2-2*SQRT(2)*X+2,X-SQRT(2)); , ALGEBRAIC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d GCD must not be EZ.  SUBRES is a new algorithm, 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been using the RED setting should probably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D flag, default: [SPMOD], if FALSE will also prevent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ivisor from being taken when expressions are converted to 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is will sometimes speed the calculation if gc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ACTOR(n) factors the gaussian integer n over the gaussia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 form a + b i where a and b are rational integer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integers).  Factors are normalized by making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IFF - Sometimes DIFF(E,X,N) can be reduced even though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mbolic".  BATCH(GENDIF,&gt;,SHARE2)$ and you can try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%E^(A*X),X,Q) by using GENDIFF rather than DIFF.  Une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ome out quoted.  Some items are in terms of "GENFACT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FACT(X, Y, Z) is the generalized factorial of X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*(X-Z)*(X-2*Z)*...*(X-(Y-1)*Z).  Thus, for integral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FACT(X,X,1)=X!  and GENFACT(X,X/2,2)=X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NDEX default: [I] is the alphabetic prefix use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ariable of summation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MATRIX(array, i2, j2, i1, j1) generates a matrix from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ray(i1,j1) for the first (upper-left) element and array(i2,j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(lower-right) element of the matrix.  If j1=i1 then j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mitted. If j1=i1=1 then i1 and j1 may both be omitt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element of the array doesn't exist a symbolic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H[I,J]:=1/(I+J-1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GENMATRIX(H,3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  1 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1  -  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  2 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1  1 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 [-  -  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2  3 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1  1 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-  -  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3  4 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UMNUM[0] is the numeric suffix used to generate the n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mmation.  If it is set to FALSE then the index will cons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INDEX with no numeric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(a, i) retrieves the user property indicated by i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 or returns FALSE if a doesn't have property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PUT(%E,'TRANSCENDENTAL,'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1) </w:t>
        <w:tab/>
        <w:tab/>
        <w:tab/>
        <w:t xml:space="preserve">        TRANS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PUT(%PI,'TRANSCENDENTAL,'TYPE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PUT(%I,'ALGEBRAIC,'TYPE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TYPEOF(EXP) := BLOCK([Q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UMBERP(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RETURN('ALGEBRA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T ATOM(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RETURN(MAPLIST('TYPEOF, EX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 : GET(EXP, '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Q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ERRCATCH(ERROR(EXP,"is not numeric.")) ELSE Q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5) TYPEOF(2*%E+X*%P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not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5) </w:t>
        <w:tab/>
        <w:t xml:space="preserve">     [[TRANSCENDENTAL, []], [ALGEBRAIC, TRANSCENDENTAL]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6) TYPEOF(2*%E+%P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6) </w:t>
        <w:tab/>
        <w:t xml:space="preserve">        [TRANSCENDENTAL, [ALGEBRAIC, TRANSCENDENTAL]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AR(a, i) returns the ith character of the quoted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name a.  This function is useful in manipulating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CTOR(exp) factors the polynomial exp over the Gaussian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  e.  with SQRT(-1) = %I adjoined).  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exp,A**2+1) where A is %I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 GFACTOR(X**4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(X - 1) (X + 1) (X + %I) (X - %I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CTORSUM(exp) is similar to FACTORSUM but applies GFACT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OLVE default: [FALSE] if set to TRUE then vari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for will be set to the solution of the set of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G - This function has been removed.  The LOG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.  (Do DESCRIBE(LOG);)  If you have a SAVE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it containing GLOG, you want to substitute 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G, or contact ELLEN or JPG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O(tag) is used within a BLOCK to transfer control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which is tagged with the argument to GO.  To t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precede it by an atomic argument as another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.  For example: BLOCK([X],X:1,LOOP,X+1,...,GO(LOOP)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GO must be the name of a tag appear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One cannot use GO to transfer to tag in a BLOCK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taining the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F(f(x1, ..., xn), g1, ..., gn) defines the derivati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 with respect to its n arguments.  That is, df/dxi = 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f fewer than n gradients, say i, are given, then they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 arguments of f.  The xi are merely dummy variable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 headers and are used to indicate the i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.  All arguments to GRADEF except the first are evalua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 is a defined function then it is invoked and the resul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 are needed when, for example, a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ut its first derivatives are and it is desir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order derivatives.  GRADEF may also be used to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MACSYMA's predefined function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F(SIN(X),SQRT(1-SIN(X)**2)) ).  It is not permi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F on subscrip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FS is a list of the functions which have been given gradi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GRADEF command (i.e. GRADEF(f(x1, ..., xn), g1, ..., g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PROPS([f1,f2,...],GRADEF) may be used to display the gradef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1,f2,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F(a,v,exp) may be used to state that the derivative of th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 with respect to v is exp.  This automatically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(a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PROPS([a1,a2,...],ATOMGRAD) may be used to display th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properties of a1,a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FS default: [] - a list of the functions which have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 by use of the GRADEF command (i.e. GRADEF(f(x1, ..., x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, ..., gn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CHMIDT(X) - a function in the EIGEN package.  Do LOAD(EIGE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 GRAMSCHMIDT takes a LIST of lists the sublists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al length and not necessarily orthogonal (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product defined above) as its argument and returns a simil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list of which is orthogonal to all others.  (Return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integers that are factored.  This is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SYMA function FACTOR is used to simplify each subs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Schmidt algorithm.  This prevents the expressions fro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essy and helps to reduce the sizes of the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long the 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(xlist, ylist, xlabel, ylabel) graphs the two lis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and labels the axes as indicated or omits labels if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argument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([x1, x2, x3, ..., xn], [y1, y2, y3, ..., yn]) - Graph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([[x1, y1], [x2, y2], ..., [xn, yn]]) - Graph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list of coordinat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(xset, [yset1, yset2,..., ysetn],optional-args) - allows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x-domain with several y- ranges;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([0,1],[[0,1],[1,2]],["&amp;"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2(x-lists,y-lists,optional-args) plots point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x-lists and y-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x-lists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[x-pt1,x-pt2, .. ,x-pti, .. ,x-ptn] where x-pti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arrayname where arrayname is the name of a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dimensional array of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2d-arrayname where 2d-arrayname is the name of a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mensional array of floating point numbers (i.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(2d-arrayname, FLOAT, max-row-index,max-col-index)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) [x-list1,x-list2, .. ,x-listi, .. ,x-listk] where x-list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rm of either i) or 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y-lists is similar.  The format of optional-arg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PLO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at GRAPH2 is more similar to the MACSYMA function MULTI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GRAP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3D(x-lists,y-lists,z-lists,optional-args) takes 3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PH2 takes 2) and interprets them as lists of x, y, and z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uses to draw lines using the 3d transformation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dd lines (e.g.  axes) to your 3D plot.  The hidd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D(arg) prints out arg in a more readable format tha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t returns a D-line a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ND switch, default: [FALSE], if TRUE will cause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OUT, and PLAYBACK commands to use "grind" mod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" mode.  For PLAYBACK, "grind" mode can also be turned 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put lines) by specifying GRIND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H(a,b,m,n,l) - An implementation of Hacijan's linea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available by doing BATCH(KACH,&gt;,SHARE1)$.  Detail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by doing BATCH(KACH,DEMO,SHAR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IJAN - An implementation of Hacijan's linear programm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by doing BATCH(KACH,&gt;,SHARE1)$.  Details of 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doing BATCH(KACH,DEMO,SHAR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ANGLES default: [FALSE] - if TRUE causes half-ang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- For introductory help with MACSYMA you may try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, which is an interactive tutorial.  Type  :TEACHMACSYMA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DT level or PRIMER(); from in MACS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with MACSYMA the DESCRIBE command is useful.  DESCRIB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how to use it, or to find out about a specific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do DESCRIBE(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help on-line from someone in the Mathlab group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S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documentation, you should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oratory for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5 Technolog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bridge, MA 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"The MACSYMA Reference Manual". 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, December 1977.  A version 10 is in preparation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vailable.  The manual costs $6.00, which should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.  Checks or money orders may be made payable to "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for Computer Sci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OW(exp, v) the highest explicit exponent of v in exp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expand exp since this is not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POW.  Thus HIPOW(Y**3*X**2+X*Y**4,X)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ER(exp, var) will convert exp into a rearranged repres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rner's rule, using var as the main variable if i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may also be omitted in which case the main variable of the 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exp is used.  HORNER sometimes improves stability if exp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erically evaluated.  It is also useful if MACSYMA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programs to be run in FORTRAN (see DESCRIBE(STRINGOUT)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1.0E-20*X^2-5.5*X+5.2E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1.0E-20 X  - 5.5 X + 5.2E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HORNER(%,X),KEEPFLOAT: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X (1.0E-20 X - 5.5) + 5.2E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D1,X=1.0E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D2,X=1.0E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                   6.9999999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GEOMETRIC - Do DESCRIBE(SPECINT); .HYPERGEOMETRIC_FUNCTIONS                                        HYPERGEOMETRIC_FUNCTIONS - Do DESCRIBE(SPECINT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GEO - See DESCRIBE(SPECINT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BASE default: [10] - the base for inputt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1(exp,var,var) In order to solve initial value problems (IVP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value problems (BVPs), the routine IC1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2 package for first order equations, and IC2 and BC2 f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VPs and BVPs, respectively.  Do LOAD(ODE2) to access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as in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IC1(D2,X=%PI,Y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(X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Y = 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'DIFF(Y,X,2) + Y*'DIFF(Y,X)^3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Y      d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           --- + Y (--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5) ODE2(%,Y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- 6 %K1 Y - 6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D7)            ------------------ = %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8) RATSIMP(IC2(D7,X=0,Y=0,'DIFF(Y,X)=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Y  - 3 Y + 6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D9)            - ----------------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0) BC2(D7,X=0,Y=1,X=1,Y=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- 10 Y - 6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1)           --------------- =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e more clearly which methods have been implemen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file is available.  To run it,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(ODE2,DEMO,DSK,SHARE)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2 - do DESCRIBE(IC1)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(n) produces an n by n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EQN(ie,unk,tech,n,guess) - Integral Equation solving routin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INTEQN); to access it.  CAVEAT: To free some stora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(LABELS) is included in this file.  Therefore,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equation package, the user should give nam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he wants to 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is the integral equation; unk is the unknown function; te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be tried from those given above (tech = FIRST means: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echnique which finds a solution; tech = ALL means: tr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echniques); n is the maximum number of terms to t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, NEUMANN, FIRSTKINDSERIES, or FREDSERIES (it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epth of recursion for the differentiation method); gu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guess for NEUMANN or FIRSTKIND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the 2nd thru 5th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: P(X), where P is the first function encountered in an inte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nknown to MACSYMA and X is the variable which occur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first occurrence of P found outside of an integr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SECONDKIND equations, or is the only oth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variable of integration in FIRSTKIND equa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search for X fails, the user will be asked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: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: NONE, which will cause NEUMANN and FIRSTKINDSERIES to use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itial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EQNPRINT default: [TRUE] - governs the behavior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IEQN command (which see).  If IEQNPRIN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the lists returned by the IEQN function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OLUTION, TECHNIQUE USED, NTERMS, 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LAG is absent if the solution is exact.  Otherwise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PPROXIMATE or INCOMPLETE corresponding to an inexa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losed form solution, respectively. If a series method wa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RMS gives the number of terms taken (which could be less tha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IEQN if an error prevented generation of further te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 The IF statement is used for conditional execution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dition THEN expression1 ELSE expression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an IF statement is expression1 if condition is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2 if it is false.  expression1 and expression2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expressions (including nested IF statements), and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which evaluates to TRUE or FALSE and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and logical operators which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ame       Symbol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       &gt;           relational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           = , EQUAL   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qual to        #           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          &lt;           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      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qual to                   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         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qual to                   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         AND         logical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        OR          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               NOT         logic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FT(real-array, imag-array) - Inverse Fourier Transform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FFT); to load in this package.  These functions (FFT and 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(complex) fast fourier transform on either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LOATING-POINT arrays, ob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(&lt;ary&gt;,FLOAT,&lt;dim1&gt;); or ARRAY(&lt;ary&gt;,FLOAT,&lt;dim1&gt;,&lt;dim2&gt;); For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&lt;dim1&gt; must equal 2^n-1, and for 2D arrays &lt;dim1&gt;=&lt;dim2&gt;=2^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array is square).  (Recall that MACSYMA arrays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0 origin so that there will be 2^n and (2^n)^2 array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two cases.)  For details on the implementa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(FFT,USAGE,SHARE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LT(exp, lvar, ovar) takes the inverse Laplace transform of ex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lvar and parameter ovar.  exp must be a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whose denominator has only linear and quadratic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unctions LAPLACE and ILT together with the SOL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SOLVE functions the user can solve a single differ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ion integral equation or a se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'INTEGRATE(SINH(A*X)*F(T-X),X,0,T)+B*F(T)=T**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I (SINH(A X) F(T - X)) dX + B F(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LAPLACE(%,T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APLACE(F(T), T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B LAPLACE(F(T), T, S) =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LINSOLVE([%],['LAPLACE(F(T),T,S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S  -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3)       LAPLACE(F(T), T, S) =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     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 S  + (A - A  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         [E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ILT(E3,S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B (A B - 1)  POSITIVE, NEGATIVE, OR Z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QRT(A) SQRT(A B  - B)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COSH(----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F(T) =  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------- +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 - 1    3  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B  - 2 A  B +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PART(exp) returns the imaginary part of the expression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L - For information on MACSYMA-IMSL packages available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(IMSL,USAGE,SHARE2); IMSL-based routines current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CCESS, ...] or [ERROR, ...].  They will soon be chang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CCESS, ...], [WARNING, ...] and [ERROR, ...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AR default: [C] - the alphabetic prefix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y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_FILE_DIM ,symbol-returned-by-OPEN_INDEX_FILE) -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dicating the number of expressions in the index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BE(OPEN_INDEX_FILE)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(exp) returns a list of two elements.  The first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indices in exp (those that occur only once);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dummy indices in exp (those that occur exactly 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IES - See 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Y - MACSYMA has the usual inequalit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: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: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equal to: 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or equal to: 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- real positive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VAL leads to an "infinite evaluation" mode.  EV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n expression until it stops changing.  To pr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say X, from being evaluated away in this mod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X='X as an argument to EV.  Of course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(X,X=X+1,INFEVAL); will generate an infinite loop.  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- complex infinity, an infinite magnitude of arbitrar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.  (See also INF and MIN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- INFIX operators are used to denote functio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one given before the operator and one after, e.g. A^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X("x") function is a syntax extention function to declare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FIX operator.  Do DESCRIBE(SYNTAX);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G default: [FALSE] if set to TRUE, the functions f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will look at the internal form of exp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r re-orders expressions.  Thus FIRST(X+Y) will be X if IN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and Y if INFLAG is FALSE.  (FIRST(Y+X) giv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.  Also, setting INFLAG to TRUE and calling PART/SUBST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calling INPART/SUBSTINPART.  Functions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INFLAG are: PART, SUBSTPART, FIRST, REST, LAST, LENG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.. IN construct, MAP, FULLMAP, MAPLIST, REVEAL and PICK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ISTS default: [] a list of the names of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n MACSYMA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- all bound C,D, and 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- all bound atoms, i.e. user variables, not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r Switches, (set up by : , :: , or functional bi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- all user defined functions (set up by f(x):=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- declared and undeclared arrays (set up by : , :: , or :=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- any Macros 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PTIONS - all options ever reset by the user (whether or no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set to their default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- user defined pattern matching and simplification rules (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LLSIMP, TELLSIMPAFTER, DEFMATCH, or, DEFRU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- atoms which have a user defined alias (set up by the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GREAT, ORDERLESS functions or by DECLAREing the atom a NO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- atoms which have functional dependencies (set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r GRADEF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FS - functions which have user defined derivatives (set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F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S - atoms which have any property other than thos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such as atvalues, matchdeclares, etc.  as well as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DECLA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_RULE_PACKAGES - a list of all the user-defined let rul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special package DEFAULT_LET_RULE_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_LET_RULE_PACKAGE is the name of the rule packag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not explicitly set by the us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- A file which is loaded automatically for you when you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SYMA, to customize MACSYMA for you.  It is possible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file written as a BATCH file of macsyma commands.  We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ier for users to customize their macsyma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in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*-*-macsyma-*-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_autoload("share\;bessel",j0,j1,j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time:all; comgrind: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ge looking comment at the top of the file "/*-*-macsyma-*-*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that it is a macsyma-languag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: "SETUP_AUTOLOAD" can be used to make functions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, meaning that you can then use (for instance, her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J0, J1 and Jn from the BESSEL package directly be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function the BESSEL package will be loaded in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If the second file name in th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AUTOLOAD is not specified (the preferred usage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arch for second file names of "FASL", "TRLISP", and "&gt;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PRODUCT(X,Y) - a function in the EIGEN package.  Do LOAD(E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  INNERPRODUCT takes two LISTS of equal length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s their inner (scalar) product defined by (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e of X).Y (The "dot" operation is the same as the usu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vec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ART(exp, n1, ..., nk) is similar to PART but works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expression rather than the displayed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may be faster since no formatting is done.  Care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order of subexpressions in sum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 order of variables in the internal form is oft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in the displayed form) and in dealing with unary 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and division (since these operators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). PART(X+Y,0) or INPART(X+Y,0) yield +, though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operator it must be enclosed in "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IF INPART(D9,0)="+" 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 X+Y+W*Z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W Z + Y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 INPART(D1,3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 PART(D1,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'LIMIT(F(X)**G(X+1),X,0,MIN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(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               LIMIT  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-&gt;0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5) INPART(%,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5)                            G(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T(X,n) - takes two integer arguments, X and n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nth root of the absolut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P(exp) is TRUE if exp is an integer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S - MACSYMA has several routines for handling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E command makes use of most of them.  There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D package, which handles an unspecified function (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, of course).  For numerical uses, there is the RO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the IMSL version of Romberg, DCADRE.  There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ve integrator which uses the Newton-Cotes 8 panel quad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alled QUANC8.  Hypergeometric Functions are being work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ESCRIBE(SPECINT)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, MACSYMA only handles integra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ble in terms of the "elementary functions" (ration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cs, logs, exponentials, radicals, etc.)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(error function, dilogarithm).  It does 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s in terms of unknown functions such as g(x) and h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(exp, var) integrates exp with respect to var or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expression (the noun form) if it cannot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(see note 1 below).  Roughly speaking three st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TEGRATE sees if the integrand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(G(X))*DIFF(G(X),X) by testing whether the derivativ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expression (i.e. G(X) in the above case) divides the integ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looks up F in a table of integrals and substitutes G(X) for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 of F.  This may make use of gradients in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.  (If an unknown function appears in the integrand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liminated in this stage or else INTEGRATE will return the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integr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TEGRATE tries to match the integrand to a form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 can be used, e.g.  trigonometric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the first two stages fail it uses the Risch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relationships must be explicitly represen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RATE to work properly.  INTEGRATE is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set up with the DEPEND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(exp, var, low, high) finds the definite integral of ex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var from low to high or returns the noun form if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integration.  The limits should not contain var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used, including direct substitution in the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and contour integration.  Improper integral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F for positive infinity and MINF for negative infinity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"form" is desired for manipulation (for example,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computed until some numbers are substitut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, the noun form 'INTEGRATE may be used an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th an integral sign.  (See Note 1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LDEFINT uses LIMIT to evaluate the integr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and upper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during integration the user may be asked what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pression is.  Suitable responses are POS;, ZERO;, or NEG;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INTEGRATE(SIN(X)**3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------- -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INTEGRATE(X**A/(X+1)**(5/2),X,0,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+ 1  POSITIVE, NEGATIVE, OR Z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2 A - 3  POSITIVE, NEGATIVE, OR Z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BETA(A + 1, - -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GRADEF(Q(X),SIN(X**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              Q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DIFF(LOG(Q(R(X)))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-- R(X)) SIN(R 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(R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5) INTEGRATE(%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5)                          LOG(Q(R(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1) The fact that MACSYMA does not perform certain integr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imply that the integral does not exist in closed 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the integration call returns the noun form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can be found fairly easily. For example, one can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 of X^3+X+1 = 0 to rewrite the integran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/((X-A)*(X-B)*(X-C)) where A, B and C are the roots. MACSYM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this equivalent form although the integral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6) INTEGRATE(1/(X^3+X+1)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6)                      I ----------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]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X  +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- Do DESCRIBE(INTEGRA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_CONSTANT_COUNTER - a counter which is updated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of integration (called by MACSYMA, e.g., "INTEGRATIONCONSTAN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roduced into an expression by indefinite integration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(func,x,a,b) finds the zero of func as x varies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s give the range to look in.  The function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n at each endpoint.  If this condition is not m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the of the function is governed by INTPOLERROR[TRUE]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POLERROR is TRUE then an error occurs, otherwis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POLERROR is returned (thus for plotting INTPOLERROR migh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).  Otherwise (given that MACSYMA can evaluate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range, and that it is continuous) INTERPO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come up with the zero (or one of them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zero).  The accuracy of INTERPOLATE is gov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POLABS[0.0] and INTPOLREL[0.0] which must be non-negativ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.  INTERPOLATE will stop when the first arg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ess than or equal to INTPOLABS or if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nts to the root differ by no more than INTPOLREL * &lt;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ximants&gt;.  The default values of INTPOLABS and INTPOLR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so INTERPOLATE gets as good an answer a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ecision arithmetic we have.  The first arg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  The order of the last two args is irrelevant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(SIN(X)=X/2,X,%PI,.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(SIN(X)=X/2,X,.1,%P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used is a binary search in the range specifi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s.  When it thinks the function is close enough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, it starts using linear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syntax has been added to interpolate, this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arguments by a function name.  The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or compiled function of one argument.  No che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done, so make sure the function return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:=(MODE_DECLARE(X,FLOAT),SIN(X)-X/2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(SIN(X)-X/2,X,0.1,%PI)       time= 60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(F(X),X,0.1,%PI);            time= 68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(F(X),X,0.1,%PI);            time= 26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(F,0.1,%PI);                 time=  5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Newton method interpolation routine, do DESCRIBE(NEWTON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- There are several ways the user can interrupt a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, usually with a control character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CHARACTERS); for details.  MACSYMA will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^Z (control-Z) is typed, as this will exit back to DD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 monitor level).  If a "SEND" (message sent to your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 that will temporarily interrupt the computatio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umed immediately, and the message "back to MACSY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continuing"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FACLIM default: [1000] is the largest divisor which will b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toring a bignum integer.  If set to FALSE (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alls FACTOR explicitly), or if the integer is a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fits in one machine word), complete factorization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ttempted.  The user's setting of INTFACLIM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lls to FACTOR. Thus, INTFACLIM may be rese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from taking an inordinately long time factor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POIS(A) converts A into a Poisson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SUM(expr) - will take all things that a summation is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, and put them inside the summation. If the index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expression, then the function tries to find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the same as it does for SUMCONTRACT.  This is essen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idea of the OUTATIVE property of summations, but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move this property, it only bypasses it.  In some c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MAP(MULTTHRU,expr) may be necessary before the INTO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POLABS default: [0.0] - The accuracy of the INTERPOLAT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ed by INTPOLABS[0.0] and INTPOLREL[0.0]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floating point numbers.  INTERPOLATE will sto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 evaluates to something less than or equal to INTPOLAB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approximants to the root differ by no more than INTPOLRE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ne of the approximants&gt;.  The default values of INTPOL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POLREL are 0.0 so INTERPOLATE gets as good an answer as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ngle precision arithmetic we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POLERROR default: [TRUE] - Governs the behavior of INTERP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POLATE is called, it determines whether or no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terpolated satisfies the condition that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t the endpoints of the interpolation interval ar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n.  If they are of opposite sign, the interpolation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of like sign, and INTPOLERROR is TRUE, then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ed.  If they are of like sign and INTPOLERROR is not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TPOLERROR is returned.  Thus for plotting, INTPO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et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POLREL default: [0.0] - The accuracy of the INTERPOLAT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ed by INTPOLABS[0.0] and INTPOLREL[0.0]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floating point numbers.  INTERPOLATE will sto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 evaluates to something less than or equal to INTPOLAB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approximants to the root differ by no more than INTPOLRE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ne of the approximants&gt;.  The default values of INTPOL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POLREL are 0.0 so INTERPOLATE gets as good an answer as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ngle precision arithmetic we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CE(expr,var) - INTSCE LISP contains a routine, written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en, for integrating products of sines,cosines and exponenti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(A*X+B)*COS(C*X)^N*SIN(C*X)^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s INTSCE(expr,var) expr may be any expression, b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e above form then the regular integration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if the switch ERRINTSCE[TRUE] is TRUE.  If it is FAL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CE will er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(matrix) finds the inverse of a matrix using the ad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This allows a user to compute the inverse of a matr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float entries or polynomials with floating pt. coefficie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 cre-form.  The DETERMINANT command is used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s, so if RATMX is FALSE (the default) the inverse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ing the representation of the element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inefficient for matrices of hig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OUT flag if true keeps the determinant factor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sults are not automatically expanded.  I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had polynomial entries, better appearing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EXPAND(INVERT(mat)),DETOUT.  If it is desirable t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rough by the determinant this can be accomplished by XTHRU(%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ernatively from scrat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(ADJOINT(mat))/EXPAND(DETERMINANT(ma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(mat):=ADJOINT(mat)/DETERMINANT(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ESCRIBE("^^"); for another method of inverting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- This command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(exp) attempts to determine whether exp (which must evalu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 is provable from the facts in the current data base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predicate is true for all values of it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data base and returns FALSE if it is fal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lues.  Otherwise, its action depends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PREDERROR (default: TRUE). IS errs out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RROR is TRUE and returns UNKNOWN if PREDERROR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(exp, var) returns exp with subexpressions which are s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contain var replaced by intermediate expressio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being atomic symbols like E1, E2, ...).  This is often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unnecessary expansion of subexpressions which don'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of interest.  Since the intermediate labels ar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expressions they can all be substituted back by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which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TISOLATE[FALSE] if TRUE will cause ISOLATE to examine ex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(like %E) which contain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_WRT_TIMES[FALSE] if TRUE, then ISOLATE will also isolate w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E.g. compare both settings of the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(EXPAND((A+B+C)^2),C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AMPLE(ISOLATE);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_WRT_TIMES default: [FALSE] - if set to TRUE, then I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isolate wrt products.  E.g. compare both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ISOLATE(EXPAND((A+B+C)^2),C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QRT(X) - takes one integer argument and returns the "integer SQ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NSR - Indicial Tensor Manipulation package.  It may b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ILE(ITENSR,FASL,SHARE); A manual for the Tensor pack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HARE;TENSOR DESCR.  A demo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(ITENSO,DEMO1,TENSOR); (and additional demo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ENSO,DEMO2,TENSOR), (ITENSO,DEMO3,TENSOR) and 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- MACSYMA provides a DO loop for iteration, do DESCRIBE("D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- The operating system under which MACSYMA runs on the MIT-M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t stands for "Incompatible Timesharing Sys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I(p,q) is the Jacobi symbol of p and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KDELTA(L1,L2) is the generalized Kronecker delta function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sor package with L1 the list of covariant indices and L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travariant indices.  KDELTA([i],[j]) returns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necker delta.  The command EV(EXP,KDELTA) causes th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containing KDELTA([],[]) to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FLOAT default: [FALSE] - if set to TRUE will prevent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from being rationalized when expression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converted to CR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(arg1, arg2, ...)  eliminates its arguments from the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argi is a variable (including a single array ele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or array, the designated item with all of its proper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core.  If argi=LABELS then all input, intermedi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nes to date (but not other named items) are elimin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=CLABELS then only input lines will be eliminated; if argi=E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ly intermediate E-lines will be eliminated; if argi=D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utput lines will be eliminated.  If argi is the nam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information lists (the elements of the MACSYM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ISTS), then every item in that class (and its properti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and if argi=ALL then every item on every inform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fined as well as LABELS is KILLed.  If argi=a number (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), then the last n lines (i.e. the lines with the last 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are deleted.  If argi is of the form [m,n] then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bers between m and n inclusive are kill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(VALUES) or KILL(variable) will not free the storage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labels which are pointing to the same express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.  Thus if a large expression was assigned to X on line C7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KILL(D7) as well as KILL(X) to release the storage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(ALLBUT(name1,...,namek) will do a KILL(ALL) excep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names specified.  (Note: namei means a name such as U, V,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G, not an infolist such as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removes all properties from the given argument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(VALUES) will kill all properties associated with every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list whereas the REMOVE se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VALUE,REMFUNCTION,REMARRAY,REMRULE) remove a specific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atter print out a list of names or FALSE if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oesn't exist whereas KILL always has value "DONE"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item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killing expressions will not help the probl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MC indicated by "NO CORE - FASLOAD" which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o many FASL files have been loaded in or when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has gotten too high.  In either of these cases, no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will cause the size of these spaces to decrease. 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nly causes some spaces to get emptied out but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CONTEXT(context1,context2,...,contextn) kill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.  If one of them is the current context,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will become the first available subcontex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which has not been killed.  If the first available un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s GLOBAL then INITIAL is used instead.  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s killed, a new INITIAL is created, which is empty of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CONTEXT doesn't allow the user to kill a contex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, either because it is a subcontex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by use of the function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(char) takes a char C,D,or E as arg and generate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bels,D-labels, or E- labels, respectively.  (If you'v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- labels via SOLVE, then FIRST(REST(LABELS(C))); remi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last C-label wa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will take as arg any symbolic name, so if you have reset IN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HAR, or LINECHAR, it will return the list of labels who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tches the first character of the arg you give to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, LABELS, default: [], is a list of C, D, and 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(exp, ovar, lvar) takes the Laplace transform of ex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variable ovar and transform parameter lvar.  Ex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 the functions EXP, LOG, SIN, COS, SINH, COSH, and E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a linear, constant coefficient differential equ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ATVALUE of the dependent variable will be used. 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lied either before or after the transform is taken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nditions must be specified at zero, if one ha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mposed elsewhere he can impose these o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and eliminate the constants by solving the gener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and substituting their values back. Exp may als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ion integrals.  Functional relationships must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order for LAPLACE to work properly. That is, i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X and Y it must be written as F(X,Y) wherever F occu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PLACE('DIFF(F(X,Y),X),X,S).  LAPLACE is not affected by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with the DEPEND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LAPLACE(%E**(2*T+A)*SIN(T)*T,T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%E  (S -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S - 2) 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OCIATIVE - If DECLARE(G,LASSOCIATIVE); is done,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r that G is left-associative.  E.g.  G(G(A,B),G(C,D)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o G(G(G(A,B),C),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(exp) yields the last part (term, row, element, etc.) of the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TIME - the time to compute the last expression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s a list of "time" and "gc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(L) is the permutation (or Levi-Civita) tensor which yield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L consists of an even permutation of integers, -1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odd permutation, and 0 if some indices in 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(exp1,exp2,...) returns the Least Common Multiple of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OAD(FUNCTS); to acces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FINT(exp,var,ll,ul) yields the definite integral of exp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o evaluate the indefinite integral of exp with respec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pper limit ul and at the lower limit 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SP(expr1,expr2,...) is like DISP but also generates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SPLAY(expr1,expr2,...)  is like DISPLAY but also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exp) gives (by default) the number of parts i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ed) form of exp.  For lists this is the number of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rices it is the number of rows, and for sums it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. (See DISPFORM).  The LENGTH command is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G switch [default FALSE].  So, e.g. LENGTH(A/(B*C)); gives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G is FALSE (Assuming EXPTDISPFLAG is TRUE), but 3 if IN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(the internal representation is essentially A*B^-1*C^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(prod, repl, predname, arg1, arg2, ..., argn)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rule for LETSIMP such that prod gets replaced by re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 is a product of positive or negative power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oms which LETSIMP will search for literally unles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LETSIMP the MATCHDECLARE function is used to asso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th the atom.  In this case LETSIMP will match the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rm of a product satisfying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Kernels such as SIN(X), N!, F(X,Y), etc.  As with atom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IMP will look for a literal match unless MATCHDECLAR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 predicate with the argument of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to a positive power will only match a term having at le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n the expression being LETSIMPed.  A term to a negativ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 will only match a term with a power at le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  In the case of negative powers in "product"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RAT must be set to TRU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is included in the LET function follow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 tentative match (i.e. one that would be accep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ere omitted) will be accep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name(arg1',...,argn') evaluates to TRUE where argi'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to argi.  The argi may be the name of any atom o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ernel appearing in prod.  repl may be any ration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toms or arguments from prod appear in rep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ubstitutions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RAT[FALSE] when FALSE, LETSIMP will simplify the num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expr independently and retur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such as N!/N goes to (N-1)!  will fail.  To hand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LETRAT should be set to TRUE, then the num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, and their quotient will be simplified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ubstitution functions allow you to work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packages at once. Each rulepackage can contain any number of 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is referred to by a user supplied name.  To insert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ulepackage name, do LET([prod,repl,pred,arg1,...],name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rules in rulepackage name, do LETSIMP(expr, nam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TSIMP(expr,name1,name2,...)  is equivalent to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IMP(expr,name1) followed by LETSIMP(%,name2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LET_RULE_PACKAGE is the name of the rule pack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being used.  The user may reset this variable t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ule package previously defined via the LET command.  Whene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s comprising the let package are called with n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value of CURRENT_LET_RULE_PACKAGE is used.  If a cal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IMP(expr,rule_pkg_name); is made, the rule package rule_pk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at LETSIMP command only, i.e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LET_RULE_PACKAG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EFAULT_LET_RULE_PACKAGE which is assumed when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supplied to any of the functions.  Whenever a LE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package name that is used as the CURRENT_LET_RULE_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RAT default: [FALSE] - when FALSE, LETSIMP will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tor and denominator of expr independently and retur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such as N!/N goes to (N-1)! will fail.  To hand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LETRAT should be set to TRUE, then the num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, and their quotient will be simplified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RULES() displays the rules in the current rulepackage (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LET_RULE_PACKAGE).  LETRULES(name) displays the r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rulepackage.  The current rulepackage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LET_RULE_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IMP(exp) will continually apply the substitution rule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function LET until no further change is made to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IMP(expr,rule_pkg_name); will cause the rule package rule_pk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that LETSIMP command only, i.e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LET_RULE_PACKAG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_RULE_PACKAGES default:[DEFAULT_LET_RULE_PACKAGE] -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_RULE_PACKAGES is a list of all the user-defined let rul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special package DEFAULT_LET_RULE_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LET_RULE_PACKAGE is the name of the rule package used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xplicitly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HOSPITALLIM default: [4] - the maximum number of times L'Hospit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s used in LIMIT.  This prevents infinite looping in ca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(COT(X)/CSC(X),X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HS(eqn) the left side of the equation eq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- This is the notation MACSYMA uses for Polylogarith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ogarithms.  See POLY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(exp, var, val, dir) finds the limit of exp as the re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approaches the value val from the direction dir.  Dir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LUS for a limit from above, MINUS for a limit from bel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mitted (implying a two-sided limit is to be computed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see Wang, P., "Evaluation of Definite Integrals by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" - Ph.D. Thesis - MAC TR-92 October 1971.  LIM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pecial symbols: INF (positive infinity) and MINF (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).  On output it may also use UND (undefined), IND (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ounded) and INFINITY (complex infin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HOSPITALLIM[4] is the maximum number of times L'Hospital'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LIMIT.  This prevents infinite looping in ca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(COT(X)/CSC(X),X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MSWITCH[FALSE] when true will cause the limit packag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SUBST[FALSE] prevents LIMIT from attempting substitu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orms.  This is to avoid bugs like LIMIT(F(N)/F(N+1),N,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1.  Setting LIMSUBST to TRUE will allow such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IMIT is often called upon to simplify constant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F-1, LIMIT may be used in such cases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e.g. LIMIT(INF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AMPLE(LIMIT);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- One of MACSYMA's OPPROPERTIES.  For univariate 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, "expansion" F(X+Y) -&gt; F(X)+F(Y), F(A*X) -&gt; A*F(X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A is a "constant".  For functions F of &gt;=2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arity" is defined to be as in the case of 'SUM or 'INTEG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F(A*X+B,X) -&gt; A*F(X,X)+B*F(1,X) for A,B FREEOF X.  (LIN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ITIVE + OUTAT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CHAR default: [E] - the alphabetic prefix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display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ISP default: [TRUE] - Allows the use of line graphic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f equations on those systems which support them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Machine).  This can be disabled by setting LINEDISP to FAL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disabled during WRIT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L default: [] - the number of characters which are pri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t is initially set by MACSYMA to the line length of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being used (as far as is known) but may be rese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  The user may have to reset it in DDT with :TCTY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 - the line number of the las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SOLVE([exp1, exp2, ...], [var1, var2, ...]) solve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linear equations for the list of variables.  The ex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ach be polynomials in the variables and may b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LOBALSOLVE[FALSE] is set to TRUE then variables which ar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l be set to the solution of the set of simultaneous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UBST[TRUE] if set to FALSE will prevent back substitu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s have been triangularized.  This may be necessary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roblems where back substitution would cause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arge expressions.  (On MC this could cause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be exc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SOLVE_PARAMS[TRUE] If TRUE, LINSOLVE also generates the %Ri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present arbitrary parameters described in the manua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SYS.  If FALSE, LINSOLVE behaves as before, i.e. when it me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der-determined system of equations, it solves fo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term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X+Z=Y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2*A*X-Y=2*A**2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Y-2*Z=2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LINSOLVE([D1,D2,D3],[X,Y,Z]),GLOBALSOLVE: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4)                            X : A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E5)                             Y :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6)                            Z : A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6)                          [E4, E5, E6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SOLVEWARN default: [TRUE] - if FALSE will caus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endent equations eliminated" to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SOLVE_PARAMS default: [TRUE] - If TRUE, LINSOLVE also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Ri symbols used to represent arbitrary parameter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under ALGSYS.  If FALSE, LINSOLVE behaves as befor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meets up with an under-determined system of equat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for some of the variables in term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DEBUGMODE() - LISPDEBUGMODE(); DEBUGPRINTMODE(); and DEBU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vailable to the user debugging features used b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These tools are powerful, and although som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 from the usual macsyma level it is felt thei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uitive.  [Some printout may be verbose for slow ter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witches for controlling this.]  These comman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he user who must debug translated macsyma code,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 boon.  See MACDOC;TRDEBG USAGE for more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elp, consult GJ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RITH default: [TRUE] - if FALSE causes any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sts to be suppressed; when TRUE, list-matrix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gious causing lists to be converted to matrices yielding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ways a matrix.  However, list-list operations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RRAY(array) returns a list of the elements of a decla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d array.  the order is row-major.  Elements which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yet will be represented by ##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CONSTVARS default: [FALSE] - if TRUE will cause LISTOFV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%E, %PI, %I, and any variables declared constan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if they appear in the expression LISTOFVARS is cal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omi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DUMMYVARS default: [TRUE] - if FALSE, "dummy variable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ill not be included in the list returned by LISTOF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eaning of "dummy variables" is as given in DESCRIBE(FREEO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mmy variables" are mathematical things like the index of a s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the limit variable, and the definite integration 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ISTOFVARS('SUM(F(I),I,0,N)); gives [I,N] if LISTDUMMYV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and [N] if LISTDUMMYVAR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S(DSK,username) To list your directory.  If you use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uch as Users or Plasma, only your files--the on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name as first file name--will be shown.  The length and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each file is also shown.  There is a shorter lis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FILES(DSK,username) which gives just the file names and n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VARS(exp) yields a list of the variables in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CONSTVARS[FALSE] if TRUE will cause LISTOFVARS to include %E, %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%I, and any variables declared constant in the list it return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exp.  The default is to omi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LISTOFVARS(F(X[1]+Y)/G**(2+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        [X[1], Y, A, G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(exp) is TRUE if exp is a list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CHAR default: [[] - The character used to display the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of a matrix (see also RMXCH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"filename"); takes one argument, a filenam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" (i.e. inside quotation marks), or as list (e.g. insid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), and locates and loads in the indicated fil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pecified, it then searches the SHAREi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irectories listed in the FILE_SEARCH variable and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file. LOAD("EIGEN") will load the eigen packag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the user to be aware of the details of whether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, translated, saved, or fassaved, i.e. LOAD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ADILEable and BATCHable files.  Note: LOAD will use BATCH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e file is BATCHable (which means that it will B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"silently" without terminal output or lab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CSYMA commands to load in files are: LOADFIL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, and DEMO.  Do DESCRIBE(command); for details.  LOAD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ork for files written with SAVE; BATCH and DEMO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ritten with STRINGOUT or created as lists of comma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 can't find the file, check the value FILE_SEARCH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ntains an appropriat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4) load("eig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BUG: Unknown file type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acsym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ignalled by MEV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t $LOAD.  Type :H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&gt;&gt;: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amining the file system we find the file is act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lic/maxima/share/eigen.mc.   So we add that to the file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 This can be done at start up (see sys-init.ls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 or, else it can be done and then the system re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has been customized for local directories and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isp level we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-package "MAXIM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$file_search ($append (list '(m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tmp/foo.mac" "/tmp/foo.mc") $file_searc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maxima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5) file_search:append(["/public/maxima/share/foo.mc"],file_sear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5) [/public/maxima/share/foo.mc, #/tmp/foo.ma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/usr/public/maxima/share/foo.o, #/usr/public/maxima/share/foo.lisp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/usr/public/maxima/share1/foo.o, #/usr/public/maxima/share1/foo.lisp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/usr/public/maxima/tensor/foo.o, #/usr/public/maxima/tensor/foo.lisp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6) load("eige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ing /usr/public/maxima/share/eigen.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6) </w:t>
        <w:tab/>
        <w:tab/>
        <w:t xml:space="preserve">        #/public/maxima/share/eigen.m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7) eigenvalues(matrix([a,b],[c,d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</w:t>
        <w:tab/>
        <w:tab/>
        <w:t xml:space="preserve">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QRT(D  - 2 A D + 4 B C + A ) + D +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7) [[---------------------------------------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2</w:t>
        <w:tab/>
        <w:tab/>
        <w:tab/>
        <w:t xml:space="preserve">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QRT(D  - 2 A D + 4 B C + A ) + D +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--------------------], [1, 1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8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ILE(fn1, fn2, DSK, directory) loads a file as design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his function may be used to bring back quant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tored from a prior MACSYMA session by use of the SAVE o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f DSK and directory are omitted then the la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(initially the same as the user's login name 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i directory if the user has no file directory) will be used. 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mitted.  Also, fn2 may be omitted if fn1 &gt; is to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&gt; follows the conventions of ITS's file system).  Fn1 fn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le of LISP functions and expressions, not of MACSYM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in which case BATCH or DEMO is to be used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file specifications in standard ITS format, provid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enclosed in double quotes and the ";"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is preceded by a backslash (e.g. "USERS1\;FOO &gt;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PRINT default: [TRUE] - governs the printing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loading of files.  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means always print the message; 'LOADFILE means print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FILE command is used; 'AUTOLOAD means print only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loaded in (e.g. the integration file SIN FASL)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never print the load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(v1, v2, ...)  causes the variables v1,v2,... to be lo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ll the properties in the statement in which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LOCAL may only be used in BLOCKs, in the body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r LAMBDA expressions, or in the EV function a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is permitted in each.  LOCAL is independent 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X) - the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EXPAND[TRUE] - causes LOG(A^B) to become B*LOG(A). 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, LOG(A*B) will also simplify to LOG(A)+LOG(B).  If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, then LOG(A/B) will also simplify to LOG(A)-LOG(B) for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/b, a#1.  (LOG(1/B), for B integer, always simplifies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t to FALSE, all of these simplifications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IMP[TRUE] - if FALSE then no simplification of %E to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LOG'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NUMER[FALSE] - if TRUE then negative floating point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ill always be converted to their absolute value before the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  If NUMER is also TRUE, then negative integer argument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converted to their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NEGINT[FALSE] - if TRUE implements the rule LOG(-n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n)+%i*%pi for n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E_TO_NUMLOG[FALSE] - when TRUE, "r" some rational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some expression, %E^(r*LOG(x)) will be simplified into x^r 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 that the RADCAN command also does this 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complicated transformations of this il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CONTRACT command "contracts" expressions contain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BS default: [FALSE] - when doing indefinite integr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are generated, e.g. INTEGRATE(1/X,X), the answer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LOG(ABS(...)) if LOGABS is TRUE, but in terms of LOG(..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BS is FALSE.  For definite integration, the LOGABS:TRUE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ecause here "evaluation" of the indefinite integr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ints is oft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C default: [FALSE] - if TRUE will cause the inverse circ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functions to be converted into logarithm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C(exp) will cause this conversion for a particular express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switch or having to re-evaluate the expression with 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CGAMMA2 - See C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CONCOEFFP default:[FALSE] - controls which coeffic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when using LOGCONTRACT.  It may be set to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unction of one argument.  E.g. if you lik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s, you can do LOGCONCOEFFP:'LOGCONFUN$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CONFUN(M):=FEATUREP(M,INTEGER) OR RATNUMP(M)$ 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CONTRACT(1/2*LOG(X)); will give LOG(SQRT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CONTRACT(exp) recursively scans an exp, 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expressions of the form a1*LOG(b1) + a2*LOG(b2) + 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RATSIMP(b1^a1 * b2^a2))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2*(A*LOG(X) + 2*A*LOG(Y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LOGCONTRACT(%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             A LOG(X 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DECLARE(N,INTEGER); then LOGCONTRACT(2*A*N*LOG(X));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*LOG(X^(2*N)).  The coefficients that "contract" in this mann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uch as the 2 and the N here 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P(coeff,INTEGER).  The user can control which coeffic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by setting the option LOGCONCOEFFP[FALSE] to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unction of one argument.  E.g. if you lik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s, you can do LOGCONCOEFFP:'LOGCONFUN$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CONFUN(M):=FEATUREP(M,INTEGER) OR RATNUMP(M)$ 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CONTRACT(1/2*LOG(X)); will give LOG(SQRT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EXPAND default: [TRUE] - causes LOG(A^B) to become B*LOG(A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t to ALL, LOG(A*B) will also simplify to LOG(A)+LOG(B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SUPER, then LOG(A/B) will also simplify to LOG(A)-LOG(B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/b, a#1.  (LOG(1/B), for B integer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.)  If it is set to FALSE, all of these simplifi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NEGINT default: [FALSE] - if TRUE implements the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-n) -&gt; LOG(n)+%i*%pi   for n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NUMER default: [FALSE] - if TRUE then negativ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LOG will always be converted to their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log is taken.  If NUMER is also TRUE, then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LOG will also be converted to their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() - causes the user to be logged out and all job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it is desired to BATCH in a file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logged out automatically when the computations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process which invoked MACSYMA to execute a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IMP default: [TRUE] - if FALSE then no simplification of %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containing LOG'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OW(exp, v) the lowest exponent of v which explicitly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.  Thus LOPOW((X+Y)**2+(X+Y)**A,X+Y) is MIN(A,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TZ(exp) imposes the Lorentz condition by substituting 0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objects in exp that have a derivative index identic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varia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RT(label, expr, n1, ..., nk) is similar to DPART bu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box. A labelled box is similar to the one produced by D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has a name i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RATSUBST(list,exp) is analogous to SUBST(list_of_equations,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uses RATSUBST instead of SUBST.  The first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RATSUBST must be an equation or a list of equations ident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that accepted by SUBST (see DESCRIBE(SUBST)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are made in the order given by the list of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from left to right.  A demo is available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(LRATS,DEMO,SHARE2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RICCICOM(dis) - A function in the CTENSR (Component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) package.  LRICCICOM computes the covariant (sym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LR[i,j] of the Ricci tensor.  If the argument dis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on-zero componen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1PBRANCH default: [FALSE] - "principal branch for -1 to a pow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ies such as (-1)^(1/3) [i.e. "odd" rational exponent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-1)^(1/4) [i.e. "even" rational exponent] are now handl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in the following cha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:REAL(default)  |                 DOMAIN: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M1PBRANCH:FALSE(default)   M1PBRANCH: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1)^(1/3):      -1        |    (-1)^(1/3)               1/2+%i*sqrt(3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-1)^(1/4):   (-1)^(1/4)   |    (-1)^(1/4)         sqrt(2)/2+%i*sqrt(2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- Do DESCRIBE(MACR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EXPANSION default:[FALSE] - Controls advanced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efficiency of macros. Possib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-- Macros expand normally each time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 -- The first time a particular call is evalu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s "remembered" internally, so that it does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ed on subsequent calls making subsequent calls fa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all still GRINDs and DISPLAYs normally, however extra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member all of the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 -- The first time a particular call is evalu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s substituted for the call.  This requires sligh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than when MACROEXPANSION is set to EXPAND and is just as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the disadvantage that the original macro cal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and hence the expansion will be seen if DISPLAY or GR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See documentation for TRANSLATE and MACRO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- The Macsyma Macro facility is now available.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s of this facility and related topic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laces on M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          Usage Information       How to Get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        DEMO;MACRO USAGE        BATCH(MACRO,DEMO,DSK,DEM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Expansion DEMO;MACRO USAGE        BATCH(MACEX,DEMO,DSK,DEM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Q          DEMO;BUILDQ USAGE       BATCH(BUILDQ,DEMO,DSK,DEM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Q is a MACSYMA function for constructing pieces of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It will be very useful in conjunction with macros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appl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ocumentation will be forthcoming as we receive feedback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what questions are not answered by the exis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bugs/questions/comments to KMP@M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("message") will send mail to MACSYMA.  This may be used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(username,"message") will send mail to a specific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ay be included by referring to them, outsid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when (and only when) a username is give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(ELLEN,"I am trying to integrate",D3,"but it asks for m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What should I do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yet in NIL Macs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VAR - You may DECLARE variables to be MAINVAR. 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for atoms is essentially: numbers &lt; constants (e.g. %E,%PI)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s &lt; other variables &lt; mainvars.  E.g. compare EXPAND((X+Y)^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DECLARE(X,MAINVAR), EXPAND((X+Y)^4)); .  (Note: C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f you elect to use the above feature.  E.g. if you subtra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which X is a MAINVAR from one in which X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VAR, resimplification e.g. with EV(expression,SIMP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f cancellation is to occur.  Also, if you S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which X is a MAINVAR, you probably should also SAVE 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OX(exp) will display exp in the same manner as SHOW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nsor d'Alembertian occurring in exp will be indic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[].  For example, []P([M],[N])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([],[I,J])*P([M],[N],I,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ACT(exp) transforms occurrences of binomial,gamma, a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exp to facto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GAMMA(exp) transforms occurrences of binomial,factorial, a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exp to gamma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LIST - returns a list as value.  MAKELIST may be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LIST(exp,var,lo,hi) ["lo" and "hi" must be integers]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LIST(exp,var,list).  In the first case MAKELIST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, whereas in the second case MAKELIST is similar to MAP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LIST(CONCAT(X,I),I,1,6) yields [X1,X2,X3,X4,X5,X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LIST(X=Y,Y,[A,B,C]) yields [X=A,X=B,X=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ARRAY(type,dim1,dim2,...,dimn) - creates an array.  "type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'ANY, 'FLONUM, 'FIXNUM, 'HASHED or 'FUNCTIONAL. 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command, except that the created array is a function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The advantage of this over ARRAY is that it does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once a pointer to it goes away, it will also go away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:MAKE_ARRAY(....); Y now points to an object which takes up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Y:FALSE, and Y no longer points to that object, s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garbage collected.  Note: the "dimi" here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command, since they go from 0 to i-1, i.e.  a "dimen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 means you have elements 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Y:MAKE_ARRAY('FUNCTIONAL,'F,'HASHED,1) - The second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ARRAY in this case is the function to call to calculat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and the rest of the arguments are passed recur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ARRAY to generate the "memory" for the array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INDEX_FILE("filename"); will parse a batch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it.  This is useful for debugging init fil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init); and DESCRIBE(OPEN_INDEX_FILE)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(fn, exp1, exp2, ...) returns an expression whose leadin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at of the expi but whose subpart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n to the corresponding subparts of the expi.  Fn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function of n arguments (where n is the number of ex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LAMBDA form of 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ERROR[TRUE] - if FALSE will cause all of the mapping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top when they finish going down the shortest expi if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i are of the same length and (2) apply fn to [exp1, exp2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i are not all the same type of object. If MAPERROR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 error message will be given in the above two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uses of this function is to MAP a function (e.g. PARTFR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each term of a very large expression where it ordinarily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use the function on the entire expression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on of list storage space in the course of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MAP(F,X+A*Y+B*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    F(B Z) + F(A Y) +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MAP(LAMBDA([U],PARTFRAC(U,X)),X+1/(X^3+4*X^2+5*X+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----- - ----- + --------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+ 2   X + 1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MAP(RATSIMP, X/(X^2+X)+(Y^2+Y)/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            Y + -----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MAP("=",[A,B],[-0.5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                   [A = - 0.5, B =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ATOM(expr) is TRUE if and only if expr is treated by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s an "atom", a unit.  "Mapatoms" are atoms,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rational numbers), and subscrip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ERROR default: [TRUE] - if FALSE will cause all of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.g. MAP(fn,exp1,exp2,...)) to (1) stop when they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down the shortest expi if not all of the expi ar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(2) apply fn to [exp1, exp2,...] if the expi are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of object.  If MAPERROR is TRUE then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in the above two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fn, exp1, exp2, ...)  yields a list of the applications of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ts of the expi.  This differs from MAP(fn,exp1,exp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an expression with the same main operator as exp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simplifications and the case where MAP does an APPLY). 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 as i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OVER_INDEX_FILE ,|function, fileobject|) is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 index list of properties of the objects in a file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sitions in the file.  See DESCRIBE(MAKE_INDEX_FILE)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DECLARE(patternvar, predicate, ...)  associates a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variable so that the variable will only matc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 predicate is not FALSE.  (The matching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f the functions described below).  For examp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DECLARE(Q,FREEOF(X,%E)) is executed, Q will match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ing X or %E.  If the match succeeds then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matched expression.  The predicate (in this case FREEOF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the last argument which should be the on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attern variable is to be tested.  Note that the pattern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guments to the predicate are evaluated at the time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d numbered argument may also be a list of pattern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are to have the associated predicate.  Any e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ttern matching, predicates refer to functions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or not FALSE (any non FALSE value acts like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DECLARE(var,TRUE) will permit var to match any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FIX - MATCHFIX operators are used to denote functi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which are passed to the function as a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ccur between the main operator and its "matc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  The MATCHFIX("x",...) function is a syntax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declares x to be a MATCHFIX operator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SYNTAX);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- See DESCRIBE(MATRIX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(row1, ..., rown) defines a rectangular matri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rows.  Each row has the form of a list of expression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, X**2, Y, 0] is a list of 4 elements. 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commands which deal with matrices, for example:  DETERMI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POLY, GENMATRIX, ADDCOL, ADDROW, COPYMATRIX, TRANSPOSE, ECHE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ANK.  There is also a package on the SHARE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EIGENVALUES.  Try DESCRIBE on thes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ultiplication is effected by using the dot operator, "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so convenient if the user wishes to repres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algebraic operations.  The exponential of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"^^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a matrix A, A.A = A^^2 and, if it exists, A^^-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+,-,*,** are all element-by-element operations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normally carried out in full, including the . (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Many switches exist for controlling simpl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dot and matrix-lis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Relating to Mat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CHAR, RMXCHAR, RATMX, LISTARITH, DETOUT, DOALLMXOPS, DOMXE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XMXOPS, DOSCMXOPS, DOSCMXPLUS, SCALARMATRIX, and S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ESCRIBE(option) for detail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MAP(fn, M) will map the function fn onto eac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P(exp) is TRUE if exp is a matrix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_ELEMENT_ADD default: [+] - May be set to "?"; may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unction, or a LAMBDA expression.  In this way,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lgebraic structures may be simulated.  For more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EMO(MATRIX,DEMO1,DEMO); and DEMO(MATRIX,DEMO2,DEMO)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_ELEMENT_MULT default: [*] - May be set to "."; may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unction, or a LAMBDA expression.  In this way,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lgebraic structures may be simulated.  For more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EMO(MATRIX,DEMO1,DEMO); and DEMO(MATRIX,DEMO2,DEM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_ELEMENT_TRANSPOSE default: [FALSE] - Other useful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and NONSCALARS; may also be the name of a func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 expression.  In this way, a rich variety of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may be simulated.  For more detail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(MATRIX,DEMO1,DEMO); and DEMO(MATRIX,DEMO2,DEMO)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RACE(M) computes the trace [sum of the elements on the main diagonal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matrix M.  It is used by NCHARPOLY, an alternative to MACSY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POLY.  It is used by doing LOADFILE(NCHRPL,FASL,SHA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X1, X2, ...) yields the maximum of its arguments (or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form if some of its arguments are non-numer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PPLYDEPTH default: [10000] - the maximum depth to which APPL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2 will de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PPLYHEIGHT default: [10000] - the maximum height to which APPLYB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ch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NEGEX default: [1000] - the largest negative exponen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by the EXPAND command (see also MAXPOS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OSEX default: [1000] - the largest exponent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ith the EXPAND command (see also MAXNEG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RIME default: [489318] - the largest number which may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(n) command, which returns the nth 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AYORDER default: [TRUE] - if TRUE, then during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(truncated) Taylor series, TAYLOR will try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terms as are certain to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(exp, list) returns TRUE if exp occurs as a member of lis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member).  Otherwise FALSE is returned.  Member also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 expressions, e.g. MEMBER(B, F(A,B,C));  -&gt; 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(G) specifies the metric by assigning the variable METRIC:G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contraction properties of the metric G are se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commands DEFCON(G), DEFCON(G,G,K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METRIC, default: [], is bound to the metric,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RIC(g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X1, X2, ...) yields the minimum of its arguments (or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form if some of its arguments are non-numer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F - real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FACTORIAL(exp) examines exp for occurrences of two fac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ffer by an integer.  It then turns one into a polynomi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 If exp involves binomial coefficients then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ratios of facto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N!/(N+1)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!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N + 1)!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MINFACTORIAL(%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(M, i, j) computes the i,j minor of the matrix M.  That is, 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ow i and column j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(poly) converts the polynomial poly to a modula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current modulus which is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(poly,m) specifies a MODULUS m to be used for converting po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red to override the current global value of MOD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BE(MODULUS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_CHECKP default: [TRUE] - If TRUE, MODE_DECLARE checks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u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_CHECK_ERRORP default: [FALSE] - If TRUE, MODE_DECLAR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_CHECK_WARNP default: [TRUE] - If TRUE, mode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_DECLARE(y1, mode1, y2, mode2, ...) - MODEDECLARE i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  MODE_DECLARE is used to declare the modes of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subsequent translation or compilation of function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airs consisting of a variable yi, and a m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BOOLEAN, FIXNUM, NUMBER, RATIONAL, or FLOAT.  Each yi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of variables all of which are declared to have mod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i is an array, and if every element of the arra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has a value then ARRAY(yi, COMPLETE, dim1, dim2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RRAY(yi, dim1, dim2, ...) should be used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bounds of the array.  If all the elements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mode FIXNUM (FLOAT), use FIXNUM (FLOAT) instead of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every element of the array is of the same mode, say 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_DECLARE(COMPLETEARRAY(yi),m)) should be used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  Also numeric code using arrays can be made to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claring the expected size of the array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_DECLARE(COMPLETEARRAY(A[10,10])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loating point number array which is 10 x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one may declare the mode of the result of a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UNCTION(F1,F2,...) as an argument; here F1,F2,... ar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.  For example th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_DECLARE([FUNCTION(F1,F2,...),X],FIXNUM,Q,COMPLETEARRAY(Q)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X and the values returned by F1,F2,... are singl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that Q is an array of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_DECLARE is used either immediately inside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r at top-level for global variable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(MCOMPI,DOC,MAXDOC); for some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_DECLARE in trans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_IDENTITY(arg1,arg2) - A special form used with MODE_DECL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delcare, e.g., a list of lists of flonums, or other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.  The first argument to MODE_IDENTITY is a prim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name as given to MODE_DECLARE (i.e. [FLOAT,FIXNUM,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ANY]), and the second argument is an express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nd returned as the value of MODE_IDENTITY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not allowed by the mode declar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an error or warning is signalled.  The important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DE of the expression as determined by the MACSYMA to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, will be that given as the first argument,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goes on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X:3.3; MODE_IDENTITY(FIXNUM,X); is an error.  MODE_IDENTITY(FLONUM,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3.3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a number of uses, e.g., if you knew that FIRST(L)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n you might write MODE_IDENTITY(NUMBER,FIRST(L)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efficient way to do it would be to define a new prim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NUMB(X)::=BUILDQ([X],MODE_IDENTITY(NUMBER,X))$ and use FIRST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take the first of a list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RESULT - This switch is obsolete.  The new RESULTANT swit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Do DESCRIBE(RESULTANT)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US default: [FALSE] - if set to a positive prime p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n the rational function routines will be done modul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integers will be reduced to less than p/2 i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if p=2 then all integers are reduced to 1 or 0)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"balanced" modulus system, e.g. N MOD 5 = -2, -1, 0, 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arning: If EXP is already in CRE form when you reset MODU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need to re-rat EXP, e.g. EXP:RAT(RATDISREP(EXP)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t correct results. (If MODULUS is set to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ime integer, this setting will be accepted, but a war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cessing - The term used to describe the action of a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when it stops at the bottom of the screen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reading.  See PAGEPAUSE and MOREWAI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WAIT default: [FALSE] - Controls the action of m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NIL Macsyma, the setting of this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utput is suspended and a --Pause-- or --More Display?--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sued, one may type a space to continue the output.  Typ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ther than space or rubout (delete) will continue th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the character around to be read as part of the next c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intervening --Pause--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(dis) - A function in the CTENSR (Component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) package.  MOTION computes the geodesic equ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for a given metric.  They are stored in the array EM[i]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dis is TRUE then these equation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GRAPH([[xset1, yset1], ..., [xsetn, ysetn]], optional-args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produce a scatter-graph involving several x-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a single y-range;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GRAPH([[[0,1],[0,1]],[[3,4],[1,2]]],["&amp;"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VE - If DECLARE(F,MULTIPLICATIVE) has been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If F is univariate, whenever the simplifier encounters F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duct, F will be distributed over that product.  I.e. F(X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ify to F(X)*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f F is a function of 2 or more arguments, multiplica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multiplicativity in the first argument to 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G(X)*H(X),X); will simplify to F(G(X),X)*F(H(X)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ification does not occur when F is applied to expre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PRODUCT(X[I],I,lower-limit,upper-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 default: [NOT_SET_YET] - will be set to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 of the individual solutions returned by SOL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THRU(exp) multiplies a factor (which should be a sum) of ex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actors of exp.  That is exp is f1*f2*...*fn whe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actor, say fi, is a sum of terms.  Each term in that 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the other factors in the product.  (Namel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except fi).  MULTTHRU does not expand exponentiated s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he fastest way to distribute products (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commutative) over sums.  Since quotien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ULTTHRU can be used to divide sums by produc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THRU(exp1, exp2) multiplies each term in exp2 (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r an equation) by exp1.  If exp1 is not itself a sum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equivalent to MULTTHRU(exp1*ex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X/(X-Y)**2-1/(X-Y)-F(X)/(X-Y)**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X        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- ----- + -------- 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- Y          2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X - Y)    (X -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MULTTHRU((X-Y)**3,%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- (X - Y)  + X (X - Y) -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RATEXPAND(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    - Y  + X Y -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((A+B)**10*S**2+2*A*B*S+(A*B)**2)/(A*B*S**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 2              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  + A )   S  + 2 A B S + A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B 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5) MULTTHRU(%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A B   (B  +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5)                    - + --- +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   2     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at (B+A)**10 is not expa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6) MULTTHRU(A.(B+C.(D+E)+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6)                A . F + A . (C . (E + D)) + A .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re with similar example under EXP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PTIONS default: [] - all options ever reset by the user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they get reset to their default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 - An NARY operator is used to denote a function of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ach of which is separated by an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e.g. A+B or A+B+C.  The NARY("x") function is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unction to declare x to be an NARY operator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SYNTAX); for more details.  Functions may be DECLA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.  If DECLARE(J,NARY); is done, this tells the simpl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, e.g. J(J(A,B),J(C,D)) to J(A, B, C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CEXPT(A,B) - if an (non-commutative) exponential expression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to be displayed as A^^B it will appear as NCEXPT(A,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ARPOLY(M,var) finds the characteristic polynomial of the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var.  This is an alternative to MACSYMA's CHAR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ARPOLY works by computing traces of powers of the given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be equal to sums of powers of the roo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polynomial.  From these quantities the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roots can be calculated, which are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of the characteristic polynomial.  CHARPOLY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determinant of VAR * IDENT [N] - A.  Thus NCHARPOLY w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case of large dense matrices filled with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avoids polynomial arithmetic altogether.  It ma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LOADFILE(NCHRPL,FASL,SHA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FFQ - a package residing on the SHARE directory for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of differential equations.  LOAD("NDIFFQ"); will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 use.  An example of its us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Variable(N,0.3,FLO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Variable(H,0.175,FLO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,E):=(Mode_Declare([X,E],FLOAT),N*EXP(X)/(E+X^(2*H)*EXP(H*X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([X,E],FLOAT,3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loat_Array(X,1.0E-3,6.85); /* Fills X with the interv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[0]:5.0;                        /* Initial cond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e_Kutta(F,X,E);              /* Solve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2(X,E);                     /* Graph the sol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Runge_Kutta(F,X,E,E_Prime) would be the call for a second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DISTRIB default: [TRUE] - when TRUE allows -1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expression.  E.g. -(X+Y) becomes -Y-X.  Setting i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-(X+Y) to be displayed like that.  This is sometime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very careful: like the SIMP flag, this is one flag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 to FALSE as a matter of course or necessarily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ocal use in your MACS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SUMDISPFLAG default: [TRUE] - when TRUE, X-Y displays as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s -Y+X.  Setting it to FALSE causes the special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 the difference of two expressions to not be don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that thus A+%I*B and A-%I*B may both be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ONTEXT(name) creates a new (empty) context, called 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LOBAL as its only subcontext.  The new context cre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currently activ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ET(M,n) also computes the determinant of M bu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-Gentleman tree minor algorithm.  M may be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r array.  The argument n is the order; it is optional if 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AC default: [FALSE], if TRUE then FACTOR will use the new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(exp,var,X0,eps) - The file NEWTON 1 on the SHA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function which will do interpolation using Newton'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ccessed by LOAD(NEWTON); .  The Newton method can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POLATE will refuse to handle, since INTERPOLAT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thing evaluate to a flonum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(x^2-a^2,x,a/2,a^2/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y that it can't tell if flonum*a^2&lt;a^2/100. Doing ASSUME(a&gt;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oing NEWTON again works. You get x=a+&lt;small flonum&gt;*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ymbolic all the way.  INTERPOLATE(x^2-a^2,x,a/2,2*a); com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.5*a is not flonu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ive integrator which uses the Newton-Cotes 8 panel quad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s available in SHARE1;QQ FASL.  Do DESCRIBE(QQ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INDICES(expr) - will take the expression and chang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of sums and products to something easily understand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each index it can "I" , unless "I" is i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in which case it sequenti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,K,L,M,N,I0,I1,I2,I3,I4,...  until it finds a leg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INDICESPREF default: [I,J,K,L,M,N] - the list which NICE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find indices for sums and products.  This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rder of preference of how NICEINDICES finds the "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".  E.g.  NICEINDICESPREF:[Q,R,S,T,INDEX]$. 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INDICES finds that it cannot use any of these as indi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ummation, it uses the first as a base to try and t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Here, if the list is exhausted, Q0, then Q1, etc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VAL - suppresses the evaluation phase of EV.  This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other switches and in causing expressio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simplified without being re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X - NOFIX operators are used to denote functions of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e presence of such an operator in a command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unction to be evaluated.  For example, when o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;" to exit from a MACSYMA break, "exit" is behaving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X operator.  The function NOFIX("x") is a syntax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declares x to be a NOFIX operator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SYNTAX);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ABELS default: [FALSE] - if TRUE then no labels will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E lines generated by the solve functions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the "BATCH" mode where it eliminates th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(LABELS) in order to free up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CALAR - makes ai behave as does a list or matrix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CALARP(exp) is TRUE if exp is a non-scalar, i.e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declared as non-scalars, lists, or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ING displays all input lines when playing back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ng them.  If arg=GRIND then the display will be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ormat.  One may include any number of option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([5,10],20,TIME,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3D - The addition of NOT3D as an argument to PLOT3D caus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s as in the bare PLOT3D to be calculat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a 3-dimensional representation of the data,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in a 2D one.  Specifically 1 2D curve of z vs. x for each 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so is a convenient way to plot several curv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- One of the options of the DECLARE command. 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o DECLAREd a "noun", meaning that it won't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DISP default: [FALSE] - if TRUE will cause NOUNs to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quote.  This switch is always TRUE when display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IFY(f) returns the noun form of the function name 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f one wishes to refer to the name of a verb function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 noun.  Note that some verb functions will return their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f they can't be evaluated for certain arguments. 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returned if a function call is preceded by a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S (EVFLAG) when used as an option to the EV command,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un" forms occurring in the expression being EV'd to "verbs"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m.  See also NOUN, NOUNIFY, VERB, and VERB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OTS(poly, low, high) finds the number of real roots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te polynomial poly in the half-open interval (low,high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ints of the interval may also be MINF,INF respectively fo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plus infinity.  The method of Sturm sequenc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POLY1:X**10-2*X**4+1/2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NROOTS(POLY1,-6,9.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REPLACED 0.5 BY 1/2 =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RMS(exp) gives the number of terms that exp would have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anded out and no cancellations or combination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Note that expressions like SIN(E), SQRT(E), EXP(E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s just one term regardless of how many terms E has (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RMSG() gives the user a quick picture of the "siz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 tensor.  It returns a list of pairs whose secon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umber of terms in the components specifi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RMSRCI() returns a list of pairs, whose second element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rms in the RICCI component specifi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n this way, it is possible to quickly find the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attempt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ROOT(p,n) where p is a polynomial with integer coeffic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a positive integer returns q, a polynomial over the integ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^n=p or prints an error message indicating that p is not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 power. This routine is much faster than FACTOR or even SQ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IG - SHARE1;NTRIG FASL allows MACSYMA to compute tri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guments of the form N*%PI/10 for integer N.  Do LOAD(NTRI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is. The main functions are USIN(N) and UCOS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(exp) obtains the numerator, exp1, of the ration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= exp1/ex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P(exp) is TRUE if exp is an integer, a rational numb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 or a bigfloat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 causes some mathematical functions (including 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erical arguments to be evaluated in floating point.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exp which have been given numervals to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s.  It also sets the FLOAT switch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- There are a number of packages for numerical meth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.  See IMSL and the SHA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VAL(var1, exp1, var2, exp2, ...) declares vari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val of expi which is evaluated and substituted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xpressions in which the variable occurs if the NUMER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(see the EV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FACTOR(exp) gives the numerical factor multiply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which should be a single term.  If the gcd of all the ter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is desired the CONTENT function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GAMMA(7/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15 SQRT(%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NUMFACTOR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UM(exp,var,low,high) performs indefinite summation of ex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var using a decision procedure due to R.W. Gosper.  ex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answer must be expressible as products of nth p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s, binomials, and rational functions.  The terms "defin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indefinite summation" are used analogously to "defini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finite integration".  To sum indefinitely means to give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or the sum over intervals of variable length, not just e.g.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  Thus, since there is no formula for the general partial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omial series, NUSUM ca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ZETA(Z) returns the complex value of the Plasma Dispers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Z.  NZETAR(Z) returns REALPART(NZETA(Z)).  NZETA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MAGPART(NZETA(Z)).  This function is related to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unction by NZETA(Z) = %I*SQRT(%PI)*EXP(-Z^2)*(1-ERF(-%I*Z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ASE default: [10] the base for display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P(exp) is TRUE if exp is an odd integer.  FALSE is return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(equation,y,x) - a pot-pourri of Ordinary Differential sol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n such a way as to attempt more and more difficul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fails. For example, the first attempt is with ODE2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 user using ODE can assume he has all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2 at the very beginning and if he has been using ODE2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still run if he substitutes ODE (the returned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are ident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DE has a number of user features which can ass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ODE solver if the basic system cannot handle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 is of the same form as required for ODE2 (which se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and x are dependent and independent variables, as with OD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do PRINTFILE(ODE,USAGE,SHARE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2(exp,dvar,ivar) takes three arguments: an ODE of first 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only the left hand side need be given if the right hand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), the dependent variable, and the independent varia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it returns either an explicit or implicit sol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variable.  %C is used to represent the constant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rst order equations, and %K1 and %K2 the constants f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equations.  If ODE2 cannot obtain a solution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it returns FALSE, after perhaps printing ou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implemented for first order equations in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tested are: linear, separable, exact -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n integrating factor, homogeneous, Bernoulli's eq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eneralized homogeneou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ond order: constant coefficient, exact, linear homogene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ant coefficients which can be transformed to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, the Euler or equidimensional equation,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of parameters, and equations which are free of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r of the dependent variable so that they can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o first order linear equations to be solv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rse of solving ODEs, several variables are set pur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purposes: METHOD denotes the method of solu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NEAR, INTFACTOR denotes any integrating factor used, OD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index for Bernoulli's method or for the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 method, and YP denotes the particular sol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of parameter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default:[] - An option in the CTENSR (Component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) package.  OMEGA assigns a list of coordin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While normally defined when the function TSETUP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redefine the coordinates with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:[j1,j2,...jn] where the j's are the new coordinate names.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EGA will return the coordinate name list. 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TSETUP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INDEX_FILE(filename) - returns a symbol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ile.  It is easiest to use if the user sets a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, or refers to it by its D-line number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:OPEN_INDEX_FILE(KAM1,EXP,DSK,ODE); sets the variable F to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s the indexed fi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- Se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- MACSYMA uses the standard Mathematic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for Fac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for Double fac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or ** for Expon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Multi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for non-commutative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  for Divi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for Add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uses some other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for variable assignment (e.g. A:3 sets A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= for function definition (e.g. F(X):=SIN(X) defines a function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rm operator is used in either of two senses: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ing that it has special syntax properties in the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or semantic (referring to its functionality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sense it is something which usual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lphanumeric characters, e.g. "+" or "*" (excep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", "OR", and "NOT").  Semantically we sometime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rator of an expression", meaning that thing whi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art of the expression, such as the "+" in "A+B" or S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N(x)".  Note: "+" in this latter example is also an op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sense, whereas SIN is a mathemat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ROPERTIES - the list of the special operator-properti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SYMA simplifier: LINEAR, ADDITIVE, MULTIPLICATIVE, OUT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FUN, ODDFUN, COMMUTATIVE, SYMMETRIC, ANTISYMMETRIC, 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OCIATIVE, and RASSOC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UBST default:[TRUE] - if FALSE, SUBST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into the operator of an expression.  E.g. (OPSUBST: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X^2,R,R+R[0]));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- When using TRANSLATE and generating code with MACSY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techniques which can save time and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EMO(OPTIMU,DEMO,TRANSL) for a demonstration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LOATDEFUNK from TRANSL;OPTIMU FASL, creat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rom a math-like expression, but it optimizes i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) and puts in the MODE_DECLAREations need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(This can be done by hand, of course).  The demo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a fresh macs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(exp) returns an expression that produces the sam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 as exp but does so more efficiently by avo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ation of common subexpressions.  OPTIMIZE also has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"collapsing" its argument so that all common sub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AMPLE(OPTIMIZE);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PREFIX default: [%] - The prefix used for generated symb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IZ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() enters the OPTIONS interpreter which is a structur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SYMA commands.  You type the number of the subject of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";" to see the list of commands availab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  To move back up the list the command BACK; will g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l, and TOP; will get you back to the original ent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; will quit out of OPTIONS.  DESCRIBE may be called insi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s listed, either by number or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(command); will give the various command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ET default: [FALSE] - if TRUE, MACSYMA will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ever a MACSYMA option is reset.  This is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doubtful of the spelling of some option and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he assigned a value to was truly an opti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GREAT(V1, ..., Vn) sets up aliases for the variables V1, ..., 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V1 &gt; V2 &gt; ...  &gt; Vn &gt; any other variable not mentio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ORDERLESS.  Caveat:  do EXAMPLE(ORDERGREAT)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GREATP(exp1,exp2) returns TRUE if exp2 precedes exp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et up with the ORDERGREAT function (see DESCRIBE(ORDERGREAT)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LESS(V1, ..., Vn) sets up aliases for the variables V1, ..., 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V1 &lt; V2 &lt; ...  &lt; Vn &lt; any other variable not mentio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us the complete ordering scale is: numerical constant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constants &lt; declared scalars &lt; first argument to ORDERLES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&lt; last argument to ORDERLESS &lt; variables which begin with A &l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variables which begin with Z &lt; last argument to ORDERGREA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&lt; first argument to ORDERGREAT &lt; declared MAINVARs.  Caveat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(ORDERLESS); for some specifics.  For another ordering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BE(MAINVAR)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LESSP(exp1,exp2) returns TRUE if exp1 precedes exp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et up by the ORDERLESS command (see DESCRIBE(ORDERLESS)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ATIVE - If DECLARE(F,OUTATIVE) has been executed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If F is univariate, whenever the simplifier encounters F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duct, that product will be partitioned into fac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and factors that are not and the constant fact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out.  I.e. F(A*X); will simplify to A*F(X) where 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Non-atomic constant factors will not be pull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f F is a function of 2 or more arguments, outativity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case of 'SUM or 'INTEGRATE, i.e. F(A*G(X),X); will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*F(G(X),X) for A free-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'SUM, 'INTEGRATE, and 'LIMIT are declared to be OU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HAR default: [D] - the alphabetic prefix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OFPOIS(A) converts A from Poisson encoding 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 If A is not in Poisson form, i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i.e.  it will look lik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OFPOIS(INTOPOIS(A)).  This function is thus a canonical si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ms of powers of SIN's and COS's of a particula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FILE default:[FALSE] - Package designers who use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SAVE, or TRANSLATE to create packages (files)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ay want to set PACKAGEFILE:TRUE$ to prev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dded to MACSYMA's information-lists (e.g.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except where necessary when the file is load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the contents of the package will not 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way when he adds his own data.  Note that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problem of possible name conflicts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simply affects what is output to the pack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flag to TRUE is also useful for creating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E(taylor-series,num-deg-bound,denom-deg-bound)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ational functions which have the given taylor-serie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um of the degrees of the numerator and the deno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or equal to the truncation level of the power seri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best" approximants, and which additionally satisf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bounds.  Its first argument must be a univariate taylor-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are positive integers specifying degree bou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ator and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E's first argument can also be a Laurent series, and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can be INF which causes all rational functions whos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is less than or equal to the length of the power se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Total degree is num-degree + denom-degree.  Leng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eries is "truncation level" + 1 - minimum(0,"order of seri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PAUSE default: [] - This is set by MACSYMA according 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knows about your terminal type.  If it is set to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" processing, which involves the printing of --More display?-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use-- at the bottom of your screen or after so many lin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erminal, and pausing, will be enabled.  It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to turn off the "more" processing on a display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PAUSE is sometimes useful in batch files on slow lin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ish to watch the output run past, and can keep up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PLOT(f1(t),f2(t),[low,high],{epsilon}) plots the plane curve f(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f1(t),f2(t)) with parameter t.  The syntax is basically like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PLOT(COS(T),SIN(T),[0,2*%P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PLOT(COS(T),SIN(T),[0,2*%PI],.0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not yet done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PLOT([f1(t), g1(t), ...h1(t)], [f2(t), g2(t),..., h2(t)],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high, [list of plotting characters]) plots the plan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(t) = (f1,f2), g(t) = (g1,g2),...,h(t) = (h1,h2) us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characters or the default "*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PLOT([COS(T),COS(T)+7],[SIN(T),SIN(T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0,2*%PI]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two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(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PLOT2(x-exprs,y-exprs,variable,var-range,optional-args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exprs as the x coordinate against y-exprs as the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first two arguments is the same as th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to PLOT2.  Thus if x-exprs is [x-expr1, x-expr2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,x-expri, .. ,x-exprn] and y-exprs is [y-expr1,y-expr2, .. ,y-exp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,y-exprk], then max(n,k) curves will be plotted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n &gt; 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x-expr1 vs. y-expr1, .. ,x-exprk vs. y-exp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x-expr(k+1) vs. y-exprk, .. ,x-exprn vs. y-ex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remaining arguments is the same as for PLO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PLOT2(x-funs.y-funs,var-range,optional-args)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ts first 2 arguments in the same way that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PLOT2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:TRUE;       causes automatic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(X):=(MODE_DECLARE(X,FLOAT),COS(X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(X):=(MODE_DECLARE(X,FLOAT),SIN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PLOT2(F,G,0,2*%PI); plots F(x) vs G(x) as x goes from 0 to 2*%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PLOT2(SIN(T),COS(T),T,0,2*%PI); plots sin(T) for the x-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T) for the y-axis as T takes on PLOTNUM values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*%PI.  (If EQUALSCALE is TRUE this draws a circ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NUM[20] is the number of points PLOT2 and PARAMPLOT2 pl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low,high type of variable range.  The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2 is first called is 20, which is sufficient for trying 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is a suitable value for a final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WINDOW default:[10] - the maximum number of "lexical toke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inted out on each side of the error-point when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sing) error occurs.  This option is especially useful o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.  Setting it to -1 causes the entire input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 when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(exp, n1, ..., nk) deals with the displayed form of ex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the part of exp as specified by the indices n1,...,nk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1 of exp is obtained, then part n2 of that, etc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k of ... part n2 of part n1 of exp.  Thus PART(Z+2*Y,2,1)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ART can be used to obtain an element of a list, a ro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argument to a Part function is a list of indic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ubexpressions are picked out, each one correspon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list.  Thus PART(X+Y+Z,[1,3]) is Z+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holds the last expression selected when using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t is set during the execution of the func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ferred to in the function itself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SWITCH[FALSE] is set to TRUE then END is return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art of an expression doesn't exist, otherwi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, do EXAMPLE(P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FRAC(exp, var) expands the expression exp in partial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ain variable, var.  PARTFRAC doe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fraction decomposition.  The algorithm employed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denominators of the partial fraction expans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f the original denominator) are relatively pr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tors can be written as linear combinations of denomina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falls out.  See EXAMPLE(PARTFRAC);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(exp, var) returns a list of two expressions.  They ar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s of exp (if it is a product), the terms of exp (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), or the list (if it is a list) which don't contain var and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s, terms, or list which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PARTITION(2*A*X*F(X)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[ 2 A , X F(X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PARTITION(A+B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[ A + B ,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3) PARTITION([A,B,F(A),C],A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[[B,C],[A,F(A)]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WITCH default: [FALSE] - if set to TRUE then END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lected part of an expression doesn't exist, otherw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() - Causes the display to "pause", printing "--Pause--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usual "space" for "yes" to resume printing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creen and continues.  PAUSE("--Something else--")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--Something else--" as the string printed instead of "--Pause--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("--Something else--","--And some more--"); will use "--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--" instead of "--Pause--" and "--And some more--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Continued--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(M,n) computes the permanent of the matrix M. 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 a determinant but with no sig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default: [TRUE] - In the plotting functio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is set to FALSE, it causes a non-perspective vie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  This is equivalent to extending the viewing positio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long a line connecting the origin and VIEW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FORMAT default: [FALSE] - if TRUE will cause rational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a linear form and denominators which are inte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s rational number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- "pi" is represented in MACSYMA as %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APART(exp,depth) will assign E labels to all subexpre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down to the specified integer depth.  This is useful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rge expressions and for automatically assigning par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o a variable without having to use the pa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EXP:(A+B)/2+SIN(X^2)/3-LOG(1+SQRT(X+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IN(X )   B +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- LOG(SQRT(X + 1) + 1) + ------- +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PICKAPART(%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E2)                    - LOG(SQRT(X + 1)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(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3)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+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4) 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                  E4 + E3 +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- holds the last expression selected when using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t is set during the execution of the func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ferred to in the func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(arg) "plays back" input and output lines.  If arg=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 the last n expressions (Ci, Di, and Ei count as 1 each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ed-back", while if arg is omitted, all lines are.  If arg=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ly input lines are played back. If arg=[m,n] then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bers from m to n inclusive are played-back.  If m=n then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 for arg.  Arg=SLOW places PLAYBACK in a slow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EMO's (as opposed to the "fast" BATCH).  This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SAVE or STRINGOUT when creating a secondary-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order to pick out useful expressions.  If arg=TIM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times are displayed as well as the express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=GCTIME or TOTALTIME, then a complete breakdown of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displayed, as with SHOWTIME:ALL;.  Arg=STRING strings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TRING function) all input lines when playing back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m.  If ARG=GRIND "grind" mode can also be turned 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put lines) (see GRIND).  One may includ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s in PLAYBACK([5,10],20,TIME,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G(X) - the principal branch of the complex-value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 with -%PI &lt; CARG(X) &lt;= +%PI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(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exp, var, low, high) produces a character-plot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as var (the independent variable) ranges from low to high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fth argument of INTEGER causes PLOT to choose onl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var in the given domain.  For graphics terminal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do more sophisticated plots, do DESCRIBE(PLO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ESCRIBE(PLOTTING); for a more complete list of Plo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F(x), x, [x1, x2, x3, ..., xn]) - Plots the function F(x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x1,x2,x3,...,x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2(y-exprs,variable,var-range,optionals-args) plots y-exp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xis as variable (the x axis) takes on value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-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-exprs can take one of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expr plots a curve of expr again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[expr1,expr2, .. ,expri, .. ,exprn] plots n curves of 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variable.  expri gets evalua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(EV(expri,variable=value gotten from var-range, NUMER))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is doesn't result in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-range can have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low,high, where low and high evaluate to numbers.  l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greater or less than high.  variable will take on PLO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equally spaced between low and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first argument will be evaluated at low first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2(1/X,X,-1,-3); calculates 1/(-1.0) before 1/(-3.0)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ke a difference if the computation of the first arg chang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hich changes the value returned by subsequent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low &lt; high, min(low,high) will be on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low,high,INTEGER.  As in i), except variable will tak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s between low and high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[val1,val2, ... , valn] . variable takes the valu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) arrayname where arrayname is the name of a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one-dimensional array (i.e. decl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(arrayname,FLOAT, max-index);).  variable takes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name[0] thru arrayname[max-index] (max-index is the maximu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-arg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X-Label, Y-Label or Tit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Line typ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FIRST, SAME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) POLAR, LOG, LINLOG, LOG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arguments may appear in any order.  The rule for 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al args is as follows.  If the argument is atomic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The resulting arguments are the     ones that ge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ot more than 3-4 curves on the same plot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OT3D option to PLOT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2(SIN(X),X,-%PI,%PI);     plots sin(X) against X as X tak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OTNUM values between -%PI to %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2(X!,X,0,6,INTEGER);      plots X! as X takes integ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tween 0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X):=SQR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2(F(X),X,[-2,3,100.12]);  plots F(X) as X takes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2([X+1,X^2+1],X,-1,1);    plots 2 curves on top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2(y-funs,var-range,optionals-args) is the alternative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2.  y-funs must be a function of one argument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one argument.  The functions must be either transl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unctions which return a floating point number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loating point arg (or integer arg if the INTEGER arg to PLOT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).  This form of PLOT2 acts as though you had given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y-funs, and also specified that argument as the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bove. E.g. PLOT2(F,-2,2); acts like PLOT2(F(X),X,-2,2)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provide a quicker evaluation of the first arg 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NO checking is done on the result.  If the wrong kind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, the resulting plot will not be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: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):=(MODE_DECLARE(X,FLOAT),EXP(-X*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2(F,-2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OT2(F,[-2,-1,0,1,2]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(V,FLOAT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FROM 0 THRU 10 DO V[I]:FLOAT(I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2(F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LOT2 does not work in Tops20 MACS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(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3D(z-exprs,x-var,var-range,y-var,var1-range,optional-args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-dimensional plot of z-exprs against x-var and y-var. 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curves of y-exprs against x-var (the x coordinat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-var (the y coordinate) held fixed.  Perspective is used an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way from the viewer have those parts of them which ar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oser curv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y-exprs is the same as for PLOT2. 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is FLOAT(EV(expri,x-var=value gott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-range,y-var=value gotten from var1-range,NUM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var-range and var1-range is the same as for PLOT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f var1-range is of the form low,high then y-var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LOTNUM1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optional-args is the same as for PLOT2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NOT3D, \3D, and CONTOUR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3D(z-funs,var-range,var1-range,optional-args) is ana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m for PLOT2.  z-funs must be a function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2 arguments, which must return a floating poi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floating point (integer, if the INTEGER argume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var-range or var1-range) arguments.  The func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or compiled.  If you expect to make several 3D plo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imple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:TRUE;       causes automatic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(X,Y):=(MODECLARE(X,FLOAT),EXP(-X*X-Y*Y));   defines a funtio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OT3D(G,-2,2,-2,2);  plo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- see plot3d,plot2d,plot2d_xgraph,psdraw_curv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DIFF(A, B) differentiates A with respect to B.  B must occ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ig arguments or only in the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EXPT(A, B) (B a positive integer) is functional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POIS(A**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INT(A, B) integrates in a similarly restricted sens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DIFF).  Non-periodic terms in B are dropped if B is in the 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LIM default: [5] - determines the domain of the coeffici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of the trig functions.  The initial value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interval [-2^(5-1)+1,2^(5-1)], or [-15,16]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[-2^(n-1)+1, 2^(n-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MAP(series, sinfn, cosfn) will map the functions sinf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 terms and cosfn on the cosine terms of the poisson serie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fn and cosfn are functions of two arguments which are a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rigonometric part of a term in seri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PLUS(A, B) is functionally identical to INTOPOIS(A+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SIMP(A) converts A into a Poisson series for A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SON - The Symbol /P/ follows the line label of Poisso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SUBST(A, B, C) substitutes A for B in C.  C is a Poisson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Where B is a variable U, V, W, X, Y, or Z then A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near in those variables (e.g. 6*U+4*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Where B is other than those variables, then A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those variables, and furthermore, free of sines or cos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SUBST(A, B, C, D, N) is a special type of substitu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A and B as in type (1) above, but where D is a 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expands COS(D) and SIN(D) to order N so as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substituting A+D for B in C.  The idea is that 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terms of a small parame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SUBST(U,V,COS(V),E,3) results in COS(U)*(1-E^2/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U)*(E-E^3/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TIMES(A, B) is functionally identical to INTOPOIS(A*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TRIM() is a reserved function name which (if the user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gets applied during Poisson multiplication.  It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6 arguments which are the coefficients of the U, V,..., 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.  Terms for which POISTRIM is TRUE (for the coeffici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rm) are eliminated during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FORM(exp) returns R*%E^(%I*THETA) where R and THETA are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TORECT(magnitude-array, phase-array) - conve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/phase form into real/imaginary form putting the real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array and the imaginary part into the phas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real&gt;=&lt;magnitude&gt;*COS(&lt;phase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aginary&gt;=&lt;magnitude&gt;*SIN(&lt;phase&gt;).)  This function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 package.  Do LOAD(FFT); to use it.  Like FFT and IF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1 or 2 dimensional arrays.  However, the array dimens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power of 2, nor need the 2D arrays be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DECOMP(poly,var) - returns a list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(var),f2(var),...fn(var)] such that poly = f1(f2(...fn(var)...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ther decomposition which involves mor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ng linear fi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FACTOR default: [FALSE] - when true causes ALLROOTS to fac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over the real numbers if the polynomial is real, 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numbers, if the polynomial is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AMMA - Basic simplification routines for the poly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amma functions have been introduced in Macsyma. We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bscripted notation in order to be consistent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exts for these functions.  (Note that the the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doesn't imply Macsyma can produce the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AM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tion: PSI[N](X) = DIFF(PSI[0](X),X,N) where PSI[0](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LOG(GAMMA(X))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ification: Closed forms for: (in SIN, COS, or ZETA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X, N = 0; N integral, &gt; -1 and X integral or half-integr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Currently there are no numerical routines for the polyga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lags permit some control over simplification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fixnum (integer)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PSIPOSINT - the largest value of the integral part of X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form will be computed. Default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PSINEGINT - for negative X &gt; this no closed for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. Default: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ntrol simplification of PSI[0](P/Q) for P and 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and 0 &lt; P/Q &lt; 1 (i.e. the fractional part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PSIFRACNUM - the largest P for which simplific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XPSIFRACDENOM - the largest Q   "       "       "      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default to 4.  Further details may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@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AMMAS - See POLY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LOGARITHM - See POLY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LOGARITHMS - Basic simplification routines for the poly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amma functions have been introduced in Macsyma. We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bscripted notation in order to be consistent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exts for these functions.  (Note that the the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doesn't imply Macsyma can produce the 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tion: LI[N](X) = INTEGRATE(LI[N-1](T)/T,T,0,X) where LI[1](X) =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1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ification: Closed forms for argument 1, -1 when N is +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olving ZETA functions); closed form for LI[2](1/2);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LI[2](X).  Fast numeric routines are now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[2](x) and LI[3](x).  Chebyshev expansion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e extension for large real values of X is adopt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n, i.e. when X is greater than unity LI[2](X) has - %I %PI LO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imaginary part. Currently this only concerns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LOGS - See POLY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ROOTS(polynomial) - The IMSL ZRPOLY routine for finding the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ple polynomials (single variable, real coeffic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exponents), using the Jenkins-Traub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do:  LOADFILE(IMSL,FASL,SHAR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do: PRINTFILE(ZRPOLY,USAGE,SHAR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emo do: DEMO(ZRPOLY,DEMO,SHARE2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info on MACSYMA-IMSL packages, PRINTFILE(IMSL,USAGE,SHAR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/Comments/Questions to KMP@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IGN(X) - same as SIGNUM but always returns a numerical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numerical factor of the highest degree term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OLVE(exp,var) - a program for finding the roots of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o use this progra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(POLSOL,DEMO,DSK,SHARE2);.  To access the packag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POLSOL)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_DISCRIMINANT(exp,var) - computes the discrimina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, with respect to var.  I.e. the square of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of all pairs of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FUN - POSitive FUNction, e.g. DECLARE(F,POSFUN); IS(F(X)&gt;0);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- POSTFIX operators like the PREFIX variety deno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argument, but in this case the argumen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s an occurrence of the operator in the input string, e.g. 3!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FIX("x") function is a syntax extension function to decla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POSTFIX operator.  Do DESCRIBE(SYNTAX)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(givengradient) - The calculation makes use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OTENTIALZEROLOC[0], which must be NONLIST or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determinatej=expressionj, indeterminatek=expressionk, ...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being equivalent to the nonlist expression for all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in the latter.  The indicated right-hand sides ar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imit of integration.  The success of the integr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upon their values and order.  POTENTIALZEROLOC is initi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DISP default: [FALSE] - if TRUE will cause sum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terms in the reverse order.  Thus polynomials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ncated power series, i.e., with the lowest powe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(expr, var) gives the powers of var occuring in expr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do LOAD(POWERS);.  For details on usag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(POWERS,USAGE,SHARE2)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ERIES(exp, var, pt) generates the general form o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expansion for exp in the variable var about the point p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F for infinity).  If POWERSERIES is unable to expand ex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function may give the first several terms of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[FALSE] - if TRUE will cause comments about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ERIES to be printed as the execution of it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VERBOSE:TRUE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POWERSERIES(LOG(SIN(X)/X),X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G(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'll try again after applying the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 -- (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(SIN(X)) = I -----------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]  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simplification we hav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COT(X) dX - LO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        I1  2 I1             2 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 (- 1)   2     BERN(2 I1)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       I1 (2 I1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 (EVFLAG) causes predicates (expressions which evaluate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LSE)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RROR default: [TRUE] - If TRUE, an error message is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predicate of an IF statement or an IS func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either TRUE or FALSE.  If FALSE, UNKNOW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n this case.  The PREDERROR:FALSE mode is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- A PREFIX operator is one which signifies a funct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which argument immediately follows an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PREFIX("x") is a syntax extension function to declare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EFIX operator.  Do DESCRIBE(SYNTAX);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(n) gives the nth prime. MAXPRIME[489318] is the larg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s argument.  Note:  The PRIME command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20 MACS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P(n) returns TRUE if n is a prime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() starts up the on-line PRIMER in MACSYMA. 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by a particular user, the script CONSOLEPRIMER is g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user knows how to use a console.  Subsequen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up offering a list of script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(script) will start it with a particula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in NIL Macs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exp1, exp2, ...)  evaluates and displays its argumen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ther "on a line" starting at the leftmost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 is unbound or is preceded by a single quote or is enclosed in "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printed literally.  For example, PRINT("THE VALUE O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,X).  The value returned by PRINT is the value of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mediate lines are generated.  (For "printing"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FILE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ISKUSE(username) displays in English information about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(file-specification) prints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user's terminal (this is equivalent to go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level and using the :PRIN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POIS(A) prints a Poisson series in a readable format. 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TOFPOIS, it will convert A into a Poisson encoding fir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PROPS(a, i) will display the property with the indicat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atom a. a may also be a list of atoms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which case all of the atoms with the given proper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For example, PRINTPROPS([F,G],ATVALUE).  PRINTPROP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cannot otherwise be displayed, i.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LUE, ATOMGRAD, GRADEF, and MATCHDEC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HACK default: [FALSE] - if set to TRUE then PRODUCT(F(I),I,3,1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yield 1/F(2), by the id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F(I),I,A,B) = 1/PRODUCT(F(I),I,B+1,A-1) when A&gt;B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exp, ind, lo, hi) gives the product of the values of ex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ind varies from lo to hi.  The evaluation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M.  No simplification of products is avail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i is one less than lo, we have an "empty product" and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rather than erring out.  Also see DESCRIBE(PRODH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 PRODUCT(X+I*(I+1)/2,I,1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(X + 1) (X + 3) (X + 6) (X +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DE default: [TRUE] - when FALSE will cause SOLVE, REALRO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ROOTS, and LINSOLVE to print E-labels (intermediate line label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nswers.  When TRUE, SOLVE, etc. return answers as ele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(Except when BACKSUBST is set to FALS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DE:FALSE is also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default: [_] is the prompt symbol of the DEMO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(SLOW) mode, and (MACSYMA-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(a) will yield a list showing the nam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ssociated with the at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S - atoms which have any property other than thos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INFOLISTS, such as atvalues, matchdeclares, etc.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perties specified in the DECLA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VARS(prop) - yields a list of those atoms on the PROPS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perty indicated by prop.  Thus PROPVARS(ATVALU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a list of atoms which have at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XPAND default: [FALSE] - if TRUE will cause extende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pressions to display fully expanded.  (RATEXP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is.)  If FALSE, multivariate expression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n the rational function package.  If PSEXPAND:MULTI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with the same total degree in the variable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(X) - derivative of LOG(GAMMA(X)).  At this time, MACSYM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umerical evaluation capabilities for PSI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I[N](X) notation, see POLY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(a, p, i) associates with the atom a the property 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.  This enables the user to give an atom any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FILES(DSK,username) "Quick LISTFILES" lists the nam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See also LIST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T(a, p, i) is similar to PUT but it doesn't have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QQ - The file SHARE1;QQ FASL (which may be loaded with LOAD("QQ");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function QUANC8 which can take either 3 or 4 argu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g version computes the integral of the function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over the interval from lo to hi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C8('function name,lo,hi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 should be quoted.  The 4 arg version will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 of the function or expression (first arg)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(second arg) over the interval from lo to hi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C8(&lt;f(x) or expression in x&gt;,x,lo,h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used is the Newton-Cotes 8th order polynomial quad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outine is adaptive. It will thus spend time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only when necessary to achieve the error conditio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lobal variables QUANC8_RELERR (default value=1.0e-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C8_ABSERR (default value=1.0e-8) which give the rel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tegral(function)-computed value|&lt; quanc8_relerr*|integral(function)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solute error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integral(function)-computed value|&lt;quanc8_abser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INTFILE(QQ,USAGE,SHARE1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C8('function name,lo,hi) - An adaptive integrator,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1;QQ FASL.  DEMO and USAGE files are provided.  The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ewton-Cotes 8-panel quadrature rule, hence the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C8, available in 3 or 4 arg versions.  Absolute and rel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re used.  To use it do LOAD("QQ");  For more detail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QQ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kills the current MACSYMA but doesn't affect the user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;  equivalent to exiting to DCL and stopping the MACSYM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"quit" to MACSYMA top-level by typing Control-C Control-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gets NIL's interrupt prompt, at which one typ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G or just G.  Typing X at the Interrupt prompt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in a computation started within a MACSYMA-BREAK without dis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ded main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NIT(n) gives the principal unit of the real quadratic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n) where n is an integer, i.e.  the element whose norm is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s to solving Pell's equation A**2- n*B**2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QUNIT(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SQRT(17)+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 EXPAND(%*(SQRT(17)-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p1, p2, var1, ...) computes the quotient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divided by the polynomial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CAN(exp) simplifies exp, which can contain logs, exponenti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s, by converting it into a form which is canonical ove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expressions and a given ordering of variables; that i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equivalent forms are mapped into a unique form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arger class of expressions, RADCAN produces a regula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quivalent expressions in this class will not necessari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ppearance, but their difference will be simplified by RAD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For some expressions RADCAN can be quite time consum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st of exploring certain relationships among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for simplifications based on fact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-fraction expansions of exponents.  %E_TO_NUMLOG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FALSE]) - when set to TRUE, for "r" some rational number, and "x"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%E^(r*LOG(x)) will be simplified into x^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XPAND[TRUE] when set to FALSE will inhibi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: RADCAN(SQRT(1-X)) will remain SQRT(1-X)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%I SQRT(X-1).  RADCAN(SQRT(X^2-2*X+1)) will remain SQRT(X^2-2*X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) and will not be transformed to X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AMPLE(RADCAN);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XPAND default: [TRUE] - if set to ALL will cause nth ro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f a product which are powers of n to be pulled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.  E.g. if RADEXPAND is ALL, SQRT(16*X^2) will become 4*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articularly, consider SQRT(X^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If RADEXPAND is ALL or ASSUME(X&gt;0) has been done, SQRT(X^2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If RADEXPAND is TRUE and DOMAIN is REAL (its default), SQRT(X^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B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If RADEXPAND is FALSE, or RADEXPAND is TRUE and DOMAIN is COMPL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^2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notion of DOMAIN with settings of REAL or COMPLEX is st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nfancy.  Note that its setting here only matters when RADEXP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PRODEXPAND - this switch has been renamed RAD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SUBSTFLAG default: [FALSE] - if TRUE permits RATSUB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such as U for SQRT(X)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RIEMANN(dis) returns the contravariant components of the Ri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ature tensor as array elements UR[I,J,K,L].  These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(X) - returns a random integer between 0 and X-1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given then a random integer between -2^(29) and 2^(29)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 If X is FALSE then the random sequence is re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ange of the returned result when no argumen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NIL MACSYMA from that of PDP-10 and Multics MACSYM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2^(35) to 2^(35) -1.  This range is the range of the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of the underlying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(M) computes the rank of the matrix M.  That is,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non-singular subdeterminant of M.  Caveat: RANK ma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answer if it cannot determine that a matrix ele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zero is indeed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SOCIATIVE - If DECLARE(G,RASSOCIATIVE); is done,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er that G is right-associative. 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(G(A,B),G(C,D)) will simplify to G(A,G(B,G(C,D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(exp, v1, ..., vn) converts exp to CRE form by expa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all terms over a common denominator and cancell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of the numerator and denominato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loating point numbers to rational number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of RATEPSILON[2.0E-8].  The variables are order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1,...,vn as in RATVARS, if these are specified.  R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implify functions other than + , - , * , / 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to an integer power whereas RATSIMP does hand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Note that atoms (numbers and names) in CRE form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y are in the general form.  Thus RAT(X)- X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(0) which has a different internal representation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AC[FALSE] when TRUE invokes a partially factored form for 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expressions.  During rational operations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as fully factored as possible without an actual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package.  This should always save space and may sav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omputations.  The numerator and denominator are still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prime (e.g.  RAT((X^2 -1)^4/(X+1)^2);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X-1)^4*(X+1)^2), but the factors within each par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PRINT[TRUE] if FALSE suppresses the printou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the user of the conversion of floating point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FLOAT[FALSE] if TRUE prevents floating point numb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see the RATEXPAND and  RATSIMP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((X-2*Y)**4/(X**2-4*Y**2)**2+1)*(Y+A)*(2*Y+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(4*Y**2+X**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X - 2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 + A) (2 Y + X) (------------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    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X  - 4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Y 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RAT(%,Y,A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A + 2 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/R/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+ 2 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LGDENOM default: [TRUE] - if TRUE allows ration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s wrt.  radicals to take effect.  To do this one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 form in algebra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COEF(exp, v, n) returns the coefficient, C, of the expression v**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pression exp.  n may be omitted if it is 1.  C will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possibly in a non-rational sense) of the variables in v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efficient of this type exists, zero will be returned.  RAT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nd rationally simplifies its first argument and thu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swers different from those of COEFF which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.  Thus RATCOEF((X+1)/Y+X,X) returns (Y+1)/Y whereas 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.  RATCOEF(exp,v,0), viewing exp as a sum, gives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erms which do not contain v.  Therefore if v occur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powers, RATCOEF should not be used.  Since exp is r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before it is examined, coefficients may not appear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y were envis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S:A*X+B*X+5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RATCOEF(S,A+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DENOM(exp) obtains the denominator of the rational expression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p is in general form then the DENOM function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unless one wishes to get a CR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DENOMDIVIDE default: [TRUE] - if FALSE will stop the spli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s of the numerator of RATEXPANDed expres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DIFF(exp, var) differentiates the rational expression exp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ratio of polynomials or a polynomial in the variable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var.  For rational expressions this i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IFF.  The result is left in CRE form.  However, RATDIFF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on factored CRE forms; use DIFF instea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(4*X**3+10*X-11)/(X**5+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 X  + 10 X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+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MODULUS:3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MOD(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+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  3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+ X  + X  +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RATDIFF(D1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  4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- X  - X  +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 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   7    5    4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- X  + X  - X  + X  -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DISREP(exp) changes its argument from CRE form to gener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imes convenient if one wishes to stop the "contagion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ational functions in non-rational contexts.  Most C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 either CRE or non-CRE expressions, but the answ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different forms.  If RATDISREP is given a non-CR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it returns its argument unchanged.  See also TOTALDIS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INSTEIN default: [] - if TRUE rational simplif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the non-zero components of Einstein tensor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RAT:TRUE then the components will also be fac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PSILON default: [2.0E-8] - the tolerance used i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ing point numbers to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XPAND(exp) expands exp by multiplying out products of s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ed sums, combining fractions over a common denom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ing the greatest common divisor of the num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, then splitting the numerator (if a sum)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terms divided by the denominator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exp to CRE form and then back to gener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RATEXPAND, default: [FALSE], if TRUE will cause 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o be fully expanded when they are conver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r displayed, while if it is FALSE then they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recursive form. (see RATS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DENOMDIVIDE[TRUE] - if FALSE will stop the splitting 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numerator of RATEXPANDed expressions from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FLOAT[FALSE] if set to TRUE will prevent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rationalized when expressions which contai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CR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RATEXPAND((2*X-3*Y)**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2       2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- 27 Y  + 54 X Y  - 36 X  Y + 8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(X-1)/(X+1)**2+1/(X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-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   -------- +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 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EXPAND(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      1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------------ - ------------ +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          2            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+ 2 X + 1   X  + 2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RATEXPAND(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X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          --------------- +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2            3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+ X  - X - 1   X  + X  -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AC default: [FALSE] - when TRUE invokes a partially factor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 rational expressions.  During rational opera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maintained as fully factored as possibl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all to the factor package.  This should always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ave some time in some computations.  The num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are still made relatively prim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((X^2 -1)^4/(X+1)^2);  yields (X-1)^4*(X+1)^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actors within each part may not be relatively 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TENSR (Component Tensor Manipulation) Package, if RATFA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it causes the Ricci, Einstein, Riemann, and Weyl tens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Curvature to be factored automatically.  ** Thi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cases where the tensorial components are known to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erms 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ATFAC and RATWEIGHT schemes are incompatible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MX default: [FALSE] - if FALSE will cause determinant an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subtraction, and multiplication to be perfo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matrix elements and will caus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nversion to be left in general representation.  If it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operations mentioned above will be performed in CRE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atrix inverse will be in CRE form.  Note that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elements to be expanded (depending on the setting of RATF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not always b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NUMER(exp) obtains the numerator of the rational expression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p is in general form then the NUM function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unless one wishes to get a CR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NUMP(exp) is TRUE if exp is a rational number (includes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P(exp) is TRUE if exp is in CRE or extended CRE form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PRINT default: [TRUE] - if FALSE suppresses the print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forming the user of the conversion of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RIEMAN - This switch has been renamed RATRIE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RIEMANN default: [] - one of the switches whi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Riemann tensors; if TRUE, the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will be done; if FACRAT:TRUE the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will also be fac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SIMP(exp) "rationally" simplifies (similar to RATEXPAN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xp and all of its subexpressions including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n- rational functions.  The result is returned as the quot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nomials in a recursive form, i.e.  the coeffici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ariable are polynomials in the other variables.  Variables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RATEXPAND, include non-rational functions (e.g. SIN(X**2+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RATSIMP, the arguments to non-ra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ly simplified.  Note that RATSIMP is affected b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ffect RAT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SIMP(exp,v1,v2,...,vn) - enables rational simplif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variable ordering as in RAT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SIMPEXPONS[FALSE] - if TRUE will cause exponents of expres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SIMPed automatically during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SIN(X/(X^2+X))=%E^((LOG(X)+1)**2-LOG(X)**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    (LOG(X) + 1)  - LOG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SIN(------) = 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RATSIMP(%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  SIN(-----) = %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((X-1)**(3/2)-(X+1)*SQRT(X-1))/SQRT((X-1)*(X+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X - 1)    - SQRT(X - 1) (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RT(X - 1) SQRT(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RATSIMP(%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               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QRT(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5)  X**(A+1/A),RATSIMPEXPONS: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5)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SIMPEXPONS default: [FALSE] - if TRUE will cause ex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o be RATSIMPed automatically during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SUBST(a, b, c) substitutes a for b in c.  b may be a sum,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etc.  RATSUBST knows something of the meaning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SUBST does a purely syntactic substitution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A,X+Y,X+Y+Z) returns X+Y+Z whereas RATSUBST would return Z+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SUBSTFLAG[FALSE] if TRUE permits RATSUBST to mak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U for SQRT(X)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AMPLE(RATSUBST);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VARS(var1, var2, ..., varn) forms its n arguments into a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rightmost variable varn will be the main variable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expressions in which it occurs, and the other vari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n sequence.  If a variable is missing from the RATVAR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given lower priority than the leftmost variable var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RATVARS can be either variables or non-ra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SIN(X)).  The variable RATVARS is a list of the argu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given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WEIGHT(v1, w1, ..., vn, wn) assigns a weight of wi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This causes a term to be replaced by 0 if its weight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variable RATWTLVL [default is FALSE which mea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].  The weight of a term is the sum of the produ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of a variable in the term times its power.  Thus the w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*v1**2*v2 is 2*w1+w2.  This truncation occurs only when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ponentiating CRE forms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5) RATWEIGHT(A,1,B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5)                         [[B, 1], [A, 1]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6) EXP1:RAT(A+B+1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7) %**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7)/R/              B  + (2 A + 2) B + A  + 2 A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8) RATWTLVL: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9) EXP1**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9)/R/                       2 B + 2 A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ATFAC and RATWEIGHT schemes are incompatible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WEIGHTS - a list of weight assignments (set up by the RAT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, RATWEIGHTS; or RATWEIGHT(); will show you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(...,RATWEIGHTS), and SAVE(...,RATWEIGHTS); both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WEYL default: [] - one of the switches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components of the Weyl conformal tensor; if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ponents will be rationally simplified; if FACRA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s will be facto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WTLVL default: [FALSE] - used in combination with the RAT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ontrol the truncation of rational (CRE form)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default value of FALSE, no truncation occ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string1, ...) prints its arguments, then reads in and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pression.  For example: A:READ("ENTER THE NUMBER OF VALU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(string1,...) prints its arguments, then rea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which in contrast to READ is not evalu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NTH_OBJECT(n,symbol-returned-by-OPEN_INDEX_FILE) -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'th object in an indexed file.  See DESCRIBE(OPEN_INDEX_FILE)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ONLY default: [FALSE] - if TRUE causes ALGSYS to retur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olutions which are free of %I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PART(exp) gives the real part of exp. REALPART and IMAGP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expressions involving trigonometic and hyperbolic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QRT, LOG, and 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ROOTS(poly, bound) finds all of the real roots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te polynomial poly within a tolerance of bound which, i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, causes all integral roots to be found exactly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may be arbitrarily small in order to achieve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  The first argument may also be an equation.  REALROOT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, useful in case of multiple roots.  REALROOTS(pol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LROOTS(poly,ROOTSEPSILON).  ROOTSEPSILON[1.0E-7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 used to establish the confidence interval for the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AMPLE(REALROOTS);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Y(array,dim1, ... ,dimk) can be used to change the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of an array.  The new array will b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old one in row-major order.  If the old array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FALSE, 0.0 or 0 will be used to fill the remaining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type of the array.  The type of the arra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FORM(exp) returns an expression of the form A + B*%I, wher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re purely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TOPOLAR(real-array, imag-array) - undoes POLARTOR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is given in the range from -%PI to %PI.  This function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FT package.  Do LOAD(FFT); to use it.  Like FFT and IF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ccepts 1 or 2 dimensional arrays.  However,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need not be a power of 2, nor need the 2D arrays be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CHECK default: [FALSE] - if TRUE causes a messag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bound variable is used for the first ti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(a, i) removes the property indicated by i from the at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(p1, p2, var1, ...) computes the remainder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divided by the polynomial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RAY(name1, name2, ...) removes arrays and arra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frees the storage occupied.  If name is ALL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re removed.  It may be necessary to use this functio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o redefine the values in a hash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BOX(expr, arg) removes boxes from expr according to arg.  I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ABELED then all unlabelled boxes are removed.  If ar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ome label then only boxes with that label are remov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is omitted then all boxes labelled and unlabelled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CON(tensor1,tensor2,...)  removes all the contraction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nsori.  REMCON(ALL) removes all contraction proper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dex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FILE() removes files created by the secondary storage sche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SYMA under use.  REMFILE(TRUE) does what REMFILE() do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deletes any files which have been created by the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functions but which have not been assigned name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FUNCTION(f1, f2, ...)  removes the 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f2,... from MACSYMA.  If there is only one argument of ALL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LET(prod, name) deletes the substitution rule, prod --&gt; repl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defined by the LET function.  If name is supplied the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rule package name.  REMLET() and REMLET(ALL)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titution rules from the current rulepackage. If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package is supplied, e.g. REMLET(ALL,name), the rulepackage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deleted.  If a substitution is to be changed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REMLET need not be called, just redefine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product (literally) with the LET function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and/or predicate name.  Should REMLET(product)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original substitution rule will be rev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args) will remove some or all of the propert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ables 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a1, p1, a2, p2, ...)  removes the property pi from the atom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and pi may also be lists as with DECLARE.  Pi may be an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UNCTION, MODE_DECLARE, etc.  It may also be TRANSFUN im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anslated LISP version of the function is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one wishes to have the MACSYM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ecuted rather than the translated version. Pi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or OPERATOR to remove a syntax extension given to ai (se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.  If ai is "ALL" then the property indicated by pi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which have it.  Unlike the more specific rem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VALUE, REMARRAY, REMFUNCTION, and REMRULE) REMO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n a given property is non-existent; it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RULE(function, rulename) will remove a rule with the name ru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unction which was placed there by DEFRULE, DEF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IMP, or TELLSIMPAFTER.  If rule-name is ALL, then all r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TRACE() - This function is no longer used with the new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VALUE(name1, name2, ...) removes the values of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be subscripted) from the system.  If name is ALL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all user variables are removed.  Values are tho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ames by the user as opposed to those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by MACSYMA as Ci, Di, or 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(exp) returns an expression equivalent to exp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indices in each term chosen from the set [!1,!2,...]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index in a product will be different; for a sum RENAM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dummy index in a sum the same.  In addition, th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orted alpha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FILE(oldfilename, newfilename) - Gives a new nam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filename may name any file. It should use the list file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, [MYOLD,FILE,DSK,USERS5].  Newfilename must be a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evice and directory.  Hence only filename1 and filename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.  For example, [MYNEW,FILE].  Attempting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that does not exist, or to rename a file t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exists already will generate an error; henc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advertently destroy a file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() causes all MACSYMA options to be set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 that this does not include features of termina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L which can only be changed by assignment as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computational features of MACSYM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(exp, var, val) computes the residue in the complex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exp when the variable var assumes the value v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the coefficient of (var-val)**(-1) in the Lauren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RESIDUE(S/(S**2+A**2),S,A*%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RESIDUE(SIN(A*X)/X**4,X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(exp, n) yields exp with its first n elements removed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its last -n elements removed if n is negative.  If n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omitted.  Exp may be a list, matrix, or oth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(file-specification) reinitializes all quantities fil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use of the SAVE or STORE functions, in a prior MACSYMA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given by file-specification without bringing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(p1, p2, var) computes the resultant of the two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and p2, eliminating the variable var.  The result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of the coefficients of var in p1 and p2 which equal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p1 and p2 have a non-constant factor in common.  If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2 can be factored, it may be desirable to call FACT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RESUL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[SUBRES] - controls which algorithm will be used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.  SUBRES for subresultant prs [the default], M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 resultant algorithm, and RED for reduced prs. 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UBRES should be best.  On some large degree univari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variate problems MOD may be better.  Another alternativ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 command which takes the same arguments as RESULTA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.  DETERMINANT of this matrix is the desired resul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(value) - may be used to exit explicitly from a BLOCK,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  Do DESCRIBE(BLOCK)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(exp,depth) will display exp to the specified integer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ngth of each part indicated.  Sums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n) and products as Product(n) where n is the number of sub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r product.  Exponentials will be displayed as Ex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INTEGRATE(1/(X^3+2),X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REVEAL(%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Negterm + Quotient +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REVEAL(D1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TAN       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 - Quotient + ---------- +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(2)   Produc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) - reverses the order of the members of the lis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themselves).  REVERSE also works on general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REVERSE(A=B); gives B=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default: [FALSE] - in the Plotting functions, if TRUE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coordinate system to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(expression,variable) - Does reversion of Taylo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able" is the variable the original Taylor expansion is in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REVERT) to access this function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2(expression,variable,hipower) also.  REVERT 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aroun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HS(eqn) the right side of the equation eq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CI - The Ricci tensor, do DESCRIBE(RICCIC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CICOM(dis) (Tensor package) This function first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t components LR[i,j] of the Ricci tensor (LR is a mnemon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wer Ricci").  Then the mixed Ricci tensor is compu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variant metric tensor.  If the value of the argument to RICC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, then these mixed components, RICCI[i,j] (the index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t and the index j is contravariant)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Otherwise, RICCICOM(FALSE) will simply compute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ray RICCI[i,j] without displaying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MANN(dis) - A function in the CTENSR (Component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) Package.  RIEMANN computes the Riemann curvature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iven metric and the corresponding Christoffel symbol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 is TRUE, the non-zero components R[i,j,k,l] will be display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indices are covariant.  As with the Einstein ten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witches set by the user control the simpl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Riemann tensor.  If RATRIEMAN[TRUE] is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simplification will be done. If RATFAC[FALSE] is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components will also be fac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VARIANT() (Tensor package) forms the invariant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ng the tensors R[i,j,k,l]*UR[i,j,k,l].  This obje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implified since it can be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CH(exp, var) integrates exp with respect to va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case of the Risch algorithm.  (The algebraic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ch algorithm has not been implemented.)  Th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cases of nested exponentials and logarithms whic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NTEGRATE can't do.  INTEGRATE will automatically apply 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FLAG[TRUE] - if FALSE prevents RISCH from introducing the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answer if there were none in the integrand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RISCH(X^2*ERF(X)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X     X             3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    (%E   SQRT(%PI) X  ERF(X) + X 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SQRT(%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DIFF(%,X),RATSI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      X 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MXCHAR default: []] - The character used to display the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of a matrix (see also LMXCH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NCOMBINE(exp) transforms exp by combining all terms of exp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enominators or denominators that differ from each 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factors only.  This is slightly different from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BINE, which collects terms that have identical denomi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FEFORMAT:TRUE and using COMBINE will achieve result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that can be obtained with RNCOMBINE, but RNCOMBINE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ep of cross-multiplying numerical denominato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neater forms, and the possiblity of recogniz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s.  Bugs to ASB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ERG(exp,var,ll,ul) or ROMBERG(exp,ll,ul) - Romberg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load in any file to use ROMBERG, it is auto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use this function.  The first is an in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like the definite integral version of INTEG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ERG(&lt;integrand&gt;,&lt;variable of integration&gt;,&lt;lower limi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upper limit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BERG(SIN(Y),Y,1,%P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= 39 MSEC.          1.5403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X):=1/(X^5+X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BERG(F(X),X,1.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= 162 MSEC.         - 0.75293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an efficient way that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ERG(&lt;function name&gt;,&lt;lower limit&gt;,&lt;upper limit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X):=(MODE_DECLARE([FUNCTION(F),X],FLOAT),1/(X^5+X+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BERG(F,1.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= 13 MSEC.          - 0.75293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must be a TRANSLATEd or compiled function. 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iled it must be declared to return a FLONUM.)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ot already TRANSLATEd, ROMBERG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 but will giv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the integration is governed by th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ERGTOL (default value 1.E-4) and ROMBERGIT (default value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ERG will return a result if the relative difference i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s is less than ROMBERGTOL.  It will try ha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ROMBERGIT times before it gives up.  The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evaluations which ROMBERG will do is gov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ERGABS and ROMBERGMIN, do DESCRIBE(ROMBERGABS,ROMBERGMIN)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ERG may be called recursively and thus can do double and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(INTEGRATE(X*Y/(X+Y),Y,0,X/2),X,1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/3 (2 LOG(2/3)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,NU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.81930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_VARIABLE(X,0.0,FLOAT,"Global variable in function F"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Y):=(MODE_DECLARE(Y,FLOAT), X*Y/(X+Y) 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(X):=ROMBERG('F,0,X/2)$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BERG(G,1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.8193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antage with this way is that the function F can be used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, like plotting. The disadvantage is that you have to thin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for both the function F and its free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without the glob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1(X):=(MODE_DECLARE(X,FLOAT), ROMBERG(X*Y/(X+Y),Y,0,X/2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BERG(G1,1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.8193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here is shor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(A,B):=ROMBERG(ROMBERG(X*Y/(X+Y),Y,0,X/2),X,A,B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(1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.8193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ven shorter this way, and the variables do not need to be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in the context of ROM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OMBERG for multiple integrals can have great dis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The amount of extra calculation needed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information thrown away by expressing multiple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can be incredible.  The user should be sure to underst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OMBERGTOL and ROMBERGIT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MSL version of Romberg integration is now available in Macs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ESCRIBE(DCADRE);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ERGABS default: [0.0] (0.0B0) Assuming that successive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ROMBERG are Y[0], Y[1], Y[2] etc., then ROMBER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fter N iterations if (roughly spea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BS(Y[N]-Y[N-1]) &lt;= ROMBERGA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(Y[N]-Y[N-1])/(IF Y[N]=0.0 THEN 1.0 ELSE Y[N]) &lt;= ROMBERGT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.  (The condition on the number of iteration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ERGMIN must also be satisfi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ROMBERGABS is 0.0 (the default) you just get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est.  The usefulness of the additional variable com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erform an integral, where the dominant contribut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mall region.  Then you can do the integral over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nt region first, using the relative accuracy check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 over the rest of the region using the absolut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uppose you want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(exp(-x),x,0,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erically) with a relative accuracy of  1 part in 100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efine the function.  N is a counter, so we can se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evaluations were need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:=(MODE_DECLARE(N,INTEGER,X,FLOAT),N:N+1,EXP(-X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(F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First of all try doing the whole integral at o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([ROMBERGTOL:1.E-6,ROMBERABS:0.],N:0,ROMBERG(F,0,50)); ==&gt; 1.000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; ==&gt; 257  /* Number of function evalua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Now do the integral intelligently, by firs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l(exp(-x),x,0,10) and then setting ROMBERGABS to 1.E-6*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integral)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([ROMBERGTOL:1.E-6,ROMBERGABS:0.,SUM:0.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:0,SUM:ROMBERG(F,0,10),ROMBERGABS:SUM*ROMBERGTOL,ROMBERGTOL:0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+ROMBERG(F,10,50));  ==&gt; 1.00000001  /* Same as bef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;  ==&gt;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F(X) were a function that took a long time to compu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ethod would be about 2 time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ERGIT default: [11] - The accuracy of the ROMBERG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governed by the global variables ROMBERGTOL[1.E-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ERGIT[11].  ROMBERG will return a result if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successive approximations is less than ROMBERGTO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halving the stepsize ROMBERGIT times before it giv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ERGMIN default: [0] - governs the minimum number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s that ROMBERG will make.  ROMBERG will evaluate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. at least 2^(ROMBERGMIN+2)+1 time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oscillatory functions, when the normal converge tes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rongly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ERGTOL default: [1.E-4] - The accuracy of the ROMBERG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governed by the global variables ROMBERGTOL[1.E-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ERGIT[11].  ROMBERG will return a result if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successive approximations is less than ROMBERGTO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halving the stepsize ROMBERGIT times before it giv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() - types out a verbose description of the state of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management in the Macsyma.  This simply utilizes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(FALSE) - types out a very terse description, containing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CONMODE default: [TRUE] - Determines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CONTRACT command.  Do DESCRIBE(ROOTSCONTRACT)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CONTRACT(exp) converts products of roots into roots 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ROOTSCONTRACT(SQRT(X)*Y^(3/2)); gives SQRT(X*Y^3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XPAND is TRUE and DOMAIN is REAL (their defaults), ROOTS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BS into SQRT, e.g. ROOTSCONTRACT(ABS(X)*SQRT(Y));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^2*Y).  There is an option ROOTSCONMODE (default value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ffects ROOTSCONTRAC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   Value of ROOTSCONMODE     Result of applying ROOTS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X^(1/2)*Y^(3/2)         FALSE              (X*Y^3)^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^(1/2)*Y^(1/4)         FALSE              X^(1/2)*Y^(1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X^(1/2)*Y^(1/4)         TRUE               (X*Y^(1/2))^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^(1/2)*Y^(1/3)         TRUE               X^(1/2)*Y^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X^(1/2)*Y^(1/4)         ALL                (X^2*Y)^(1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X^(1/2)*Y^(1/3)         ALL                (X^3*Y^2)^(1/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above examples and more may be tried out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(ROOTSCONTRACT); 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OOTSCONMODE is FALSE, ROOTSCONTRACT contracts only wrt 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exponents whose denominators are the same.  The ke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SCONMODE:TRUE$ examples is simply that 2 divides into 4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3.  ROOTSCONMODE:ALL$ involves taking the lcm (least common multi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nominators of the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SCONTRACT uses RATSIMP in a manner similar to LOGCONTRACT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EPSILON default: [1.0E-7] - a real number used to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interval for the roots found by the REALROO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(M, i) gives a matrix of the ith row of matri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- user defined pattern matching and simplification rules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TELLSIMP, TELLSIMPAFTER, DEFMATCH, or, DEFRU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([optional file spec],arg1, arg2,...,argi) saves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its arguments on disk and keeps them in core als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 spec is in the form NAME1,NAME2,DSK,DIRECTOR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square brackets, e.g.  [JAMU,FUNCS,DSK,USERS2]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FILES) for more details on file specifications. 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, MACSYMA will select a file name for you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letters of your login name followed by a dig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digit which will give a unique file name).  The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a number.  The arg's are the expression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 the simplest, but note that saving ALL will sav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your MACSYMA, which in the case of a large compu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file which is too large to be reloaded. 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or any other items on the INFOLISTS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INFOLISTS); for the list) may be SAVEd, as may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by name.  C and D lines may also be saved, but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m explicit names, which may be done i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SAVE(RES1=D15); Files saved with SAVE should be re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ILE.  SAVE returns a list of the form [&lt;name of file&gt;,&lt;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blocks&gt;,...] where ... are the things saved.  Warn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 in the case of large files, or if an empt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ly generated.  It is possible to do a SAVE when a WRITE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EF default: [TRUE] - if TRUE will cause the MACSYMA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unction to remain when the function is TRANSLATEd.  Thi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to be displayed by DISPFUN and allows th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.  If SAVEDEF is FALSE, the names of translated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FUNC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ACTORS default: [FALSE] - if TRUE causes the factor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a product of factors to be saved b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speed up later factorizations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ome of the sam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MATRIXP default: [TRUE] - if TRUE, then whenever a 1 x 1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as a result of computing the dot product of matri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verted to a scalar, namely the only element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ALL, then this conversion occurs whenever a 1 x 1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.  If set to FALSE, no convers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P(exp) is TRUE if exp is a number, constant,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SCALAR, or composed entirely of numbers, constant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but not containing matrices o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FACTORS(coordinatetransform) - Here coordinate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form [[expression1, expression2, 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terminate1, indeterminat2, ...], where indeterminate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terminate2, etc. are the curvilinear coordinate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set of rectangular Cartesian components is given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ilinear coordinates by [expression1, expression2, ...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s set to the vector [indeterminate1, indeterminate2,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NSION is set to the length of this vector.  SF[1], SF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 SF[DIMENSION] are set to the coordinate scale factors, and SF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the product of these scale factors.  Initially,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[X, Y, Z], DIMENSION is 3, and SF[1]=SF[2]=SF[3]=SFPROD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3-dimensional rectangular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an expression into physical component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there is a function with usag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MAP(function,exp) recursively applies function to exp, in a "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" manner.  This is most useful when "complete" factor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EXP:(A^2+2*A+1)*Y + X^2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SCANMAP(FACTOR,E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   (A + 1)  Y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way in which SCANMAP applies the given function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subexpressions of exp; if another form of exp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MAP then the result may be different.  Thus, D2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when SCANMAP is applied to the expanded form of exp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SCANMAP(FACTOR,EXPAND(EX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      A  Y + 2 A Y + Y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of the way in which SCANMAP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given function to all subexpressions, including ex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EXPR : U*V^(A*X+B) +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5) SCANMAP('F, EXP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(F(F(A) F(X)) + F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5) F(F(F(U) F(F(V)                      )) + F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MAP(function,expression,BOTTOMUP) applies function to ex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ttom-up" manner.  E.g., for undefined F, SCANMAP(F,A*X+B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(A*X+B) -&gt; F(F(A*X)+F(B)) -&gt; F(F(F(A)*F(X))+F(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MAP(F,A*X+B,BOTTOMUP) -&gt; F(A)*F(X)+F(B) -&gt; F(F(A)*F(X))+F(B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(F(F(A)*F(X))+F(B)).  (In this case, you get the same answ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MP(exp,rule1, rule2,...,rulen) (Sequential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[Stoute]) takes an expression (its first argu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identities, or rules (its other arguments)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ing.  If a smaller expression is obtained,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 Otherwise after all simplifications are tried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nswer.  For examples, try EXAMPLE(SCSIMP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VATURE() returns the scalar curvature (obtained by con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cci tensor) of the Riemannian manifold with the given 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-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H -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"message") - will send your message to some MACSYM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ho is logged in at that time.  Note that mess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nd end with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username,"message") - sends the message to a spec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ay be included by referring to them, outsid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when (and only when) a username is give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ELLEN,"I am trying to integrate",D3,"but it asks for m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What should I do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NIL Macsyma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- Se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HECK default: [FALSE] - if set to a list of variables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scripted) will cause a printout whenever the variab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ed occurrences of them, are bound (with : or ::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inding).  The printout consists of the vari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t is bound to.  SETCHECK may be set to ALL or TRUE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variables.  Note: No printout is genera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HECKed variable is set to itself, e.g. X:'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HECKBREAK default: [FALSE] - if set to TRUE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SYMA-BREAK) to occur whenever the variables on the SETCHE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.  The break occurs before the binding is done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SETVAL holds the value to which the variable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Hence, one may change this value by resetting SET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LMX(x, i, j, M) changes the i,j element of M to x.  Th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s returned as the value.  The notation M[i,j]:x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ltering M in a similar manner, but returning x a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- MACSYMA has two packages for Set Theory.  One uses MACSY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representation, meaning you can convert easily between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 It contains commands such as UNION, INTERSECTION, COMP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t may be accessed by LOAD(SET); .  For a descrip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(SET,USAGE,DSK,SHARE2); .  The other Sets packag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mmands for the usual sorts of operations performed on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ifferent representation and is computationally fast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doing LOAD(SETS); .  Do PRINTFILE(SETS,USAGE,DSK,SHA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() - this has been renamed to TSETUP();  Sets up a metr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o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AUTOLOAD(file,func1,...,funcN) which takes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a file specification, and one or more function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I", and which indicates that if a call to "funcI" is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I" is not defined, that the file specified by "file"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in via LOAD, which file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"funcI".  (This is the process by which calling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in a fresh MACSYMA causes various files to be load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other file-handling commands in MACSYMA, the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AUTOLOAD are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AUTOLOAD([BESSEL,FASL,SHARE],J1)$ J1(0.0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TUP_AUTOLOAD does not work for arr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 - holds the value to which a variable is about to be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CHECKBREAK occurs.  Hence, one may change this value by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.  (See SETCHECK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- The SHARE directory on MC or on a DEC20 version of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rograms, information files, etc.  which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 to the MACSYMA community.  Most files on SHARE;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MACSYMA system per se and must be loaded individ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e.g.  LOADFILE(ARRAY,FASL,DSK,SHARE);. Many files on SH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tributed by MACSYMA users.  Do PRINTFILE(SHARE,USAGE,SHA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nd the conventions for contributing to th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an annotated "table of contents" of the directory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(SHARE,&gt;,SHA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exp) will display exp with the indexed objects in i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variant indices as subscripts,contravariant ind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ripts.  The derivative indices will be displayed as sub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the covariant indices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RATVARS(exp) returns a list of the RATVARS (CRE variabl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TIME default: [FALSE] - if TRUE then the computation ti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utomatically with each output expression. 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TIME:ALL, in addition to the cpu time MACSYMA now also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not zero) the amount of time spent in garbage collection (g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a computation.  This time is of cours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rinted out as "time=" .  (It should be noted tha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=" time only includes computation time and not an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ime or time it takes to load in out-of-core files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fficult to ascribe "responsibility" for gc's, the g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ill include all gctime incurred in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and hence may in rare cases even be larger than "time=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(exp) attempts to determine the sign of its specifi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the facts in the current data base.  It return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nswers: POS (positive), NEG (negative), ZERO, PZ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e or zero), NZ (negative or zero), PN (positive or nega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NZ (positive, negative, or zero, i.e. nothing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UM(X) - if X&lt;0 then -1 else if X&gt;0 then 1 else 0.  If 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then a simplified but equivalent form is return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IGNUM(-X) gives -SIGNU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TRANSFORM(MAT) - a function in the EIGEN packag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EIGEN) to use it.  SIMILARITYTRANSFORM takes a MATRIX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returns a list which is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IGENVECTORS command.  In addition if the flag NONDIAGONAL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 two global matrices LEFTMATRIX and RIGHTMATRI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These matrices have the proper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ATRIX.MAT.RIGHTMATRIX is a diagonal matrix with the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 on the diagonal.  If NONDIAGONALIZABLE is TRU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will not be generated.  If the flag HERMITIANMATRIX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FTMATRIX is the complex conjugate of the trans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ATRIX.  Otherwise LEFTMATRIX is the inverse of RIGHT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ATRIX is the matrix the columns of which are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ectors of MAT.  The other flags (see DESCRIBE(EIGENVALUE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EIGENVECTORS);) have the same effect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TRANSFORM calls the other functions in the packag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form RIGHT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causes exp to be simplified regardless of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IMP which inhibits simplification if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UM default: [FALSE] - if TRUE, the result of a 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.  This simplification may sometimes be able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form.  If SIMPSUM is FALSE or if 'SUM is used,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noun form which is a representation of the sigma notatio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-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 -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- See DESCRIBE(NTERMS); and DESCRIBE(LENGTH); for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dea of the size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(exp, var) solves the algebraic equation exp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and returns a list of solution equations in var.  If exp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it is assumed to be an expression to be set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may be a function (e.g. F(X)), or other non-atom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 sum or product. It may be omitted if exp contain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Exp may be a rational expression,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c functions, exponentials, etc.  The following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E be the expression and X be the variable.  If E is line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trivially solved for X.  Otherwise if 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*X**N+B then the result is (-B/A)**(1/N) times the Nth ro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 is not linear in X then the gcd of the exponents of X in E (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) is divided into the exponents and the multiplicity of the ro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N.  Then SOLVE is called again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 factors then SOLVE is called on each of the factors.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will use the quadratic, cubic, or quartic formul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where E is a polynomial in some function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lved for, say F(X), then it is first solved for F(X) (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), then the equation F(X)=C can be solved for X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of the function F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UP[TRUE] if FALSE will cause SOLVE to express the sol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or quartic equations as single expressions rather than 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several common subexpressions 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[NOT_SET_YET] - will be set to a list of the multiplic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solutions returned by SOLVE, REALROOTS, or ALL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PROPOS(SOLVE) for the switches which affect SOLVE.  DESCRIB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used on the individual switch names if their purpo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([eq1, ..., eqn], [v1, ..., vn]) solves a system of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ar or non-linear) polynomial equations by calling LINSOL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SYS and returns a list of the solution lists in the variab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LINSOLVE this list would contain a singl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 It takes two lists as arguments.  The first list (eq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=1,...,n) represents the equations to be solved; the second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unknowns to be determined.  If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equations is equal to the number of equ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-list may be omitted.  For linear systems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are not compatible, the message INCONSIST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(see the SOLVE_INCONSISTENT_ERROR switch); if no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exists, then SINGULAR will be displayed.  For example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(SOL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ECOMPOSES default: [TRUE] - if TRUE, will induce SOL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DECOMP (see POLYDECOMP) in attempting to solv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EXPLICIT default: [FALSE] - if TRUE, inhibits SOL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implicit solutions i.e. of the form F(x)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FACTORS default: [TRUE] - if FALSE then SOLVE will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e expression.  The FALSE setting may be desir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actoring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ULLWARN default: [TRUE] - if TRUE the user will be warned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SOLVE with either a null equation list or a null variab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OLVE([],[]); would print two warning message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ADCAN default: [FALSE] - if TRUE then SOLVE will use RAD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make SOLVE slower but will allow certai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xponentials and logs to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TRIGWARN default: [TRUE] - if set to FALSE will inhibi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LVE of the warning message saying that it is using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c functions to solve the equation, and thereby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_INCONSISTENT_ERROR default: [TRUE] - If TRUE, SOL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SOLVE give an error if they meet up with a set of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equations, e.g. SOLVE([A+B=1,A+B=2]).  If FALSE, they return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.  (This is the new mode, previously gotten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LGS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optional-predicate) sorts the list us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-predicate of two arguments (such as "&lt;" or ORDERLESSP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-predicate is not given, then MACSYMA's built-i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 default: [FALSE] - if TRUE and if RATMX:TRUE then 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special routines for computing sparse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NT - The Hypergeometric Special Functions Package HYPGE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.  At the moment it will find the La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or rather, the integral from 0 to INF of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r combinations of them.  The factor, EXP(-P*var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tated. 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NT(EXP(-P*var)*expr,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var is the variable of integration and exp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ion containing special functions (at your own r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 not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J[index](expr)         Bessel Funct 1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K[index](expr)           "     "    2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I[     ](    )         Modified 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[     ](  )          Hermit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P[  ]( )               Legendre 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Q[  ]( )               Legendre of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RUVE[ ]( )           Struve 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RUVE[ ]( )             "    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F[ ]([],[],expr)       Hypergeo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GR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INCOMP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M[]()                  Whittaker Funct 1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W[]()                     "       "    2nd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etter feeling for what it can do, do DEMO(HYPGEO,DEMO,SHARE1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QFR(exp) is similar to FACTOR except that the polynomial fa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uare-free." That is, they have factors only of degree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which is also used by the first stage of FACTOR,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a polynomial has in common with its nth derivat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actors of degree &gt; n.  Thus by taking gcds with the polynom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ves with respect to each variable in the polynomial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f degree &gt; 1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SQFR(4*X**4+4*X**3-3*X**2-4*X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   (X  - 1) (2 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) - the square root of X. It is represented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^(1/2).  Also see ROOTS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XPAND[TRUE] - if TRUE will cause nth roots of factors of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owers of n to be pulled outside of the radical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16*X^2) will become 4*X only if RADEXPAND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DISPFLAG default: [TRUE] - if FALSE causes SQRT to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1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RRAT(exp) - this command has been renamed to TAYTO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ATUS(feature,package) - meaning SET STATUS. 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ATUS(FEATURE,HACK_PACKAGE) so that STATUS(FEATURE,HACK_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return TRUE.  This can be useful for package writ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what FEATURES they have load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ISP default: [FALSE] - if TRUE will cause multiplic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explicitly with an * between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(arg) will return miscellaneous statu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CSYMA depending upon the arg given.  Permissib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 the time used so far in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- th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- a list of the year, month, an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- a list of the hour, minute, and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- accumulated cpu time times the atom "MILLISECONDS"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SYM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 - the real time (in sec) elapsed since the user sta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MACS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TIME - the garbage collection time used so fa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GCTIME - gives the total garbage collection time used in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CORE - the number of blocks of core your MACSYMA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t runs out of address space.  (A block is 1024 wo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ing that value from 250*BLOCKS (the maximum you can get on 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you how many blocks of core your MACSYMA is using up.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SYMA with no "fix" file starts at approx. 191 bloc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- gives you a list of system features. At present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 is: MACSYMA, NOLDMSG, MACLISP, PDP10, BIGNUM, FASLOAD, H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ARG, ROMAN, NEWIO, SFA, PAGING, MC, and ITS. 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eatures" may be given as a second argument to STATUS(FEATURE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pecified feature exists, TRUE will be returned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se are system features, and not really "user rela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your files, see the FILEDEFAULTS()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(args) same as SAVE but doesn't retain quantities in core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STORE returns a list of the form [&lt;name of file&gt;,&lt;siz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ocks&gt;,...] where ... are the things saved.  Warning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case of large files, or if an empty file is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It is possible to do a STORE when a WRITE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NUM - The value of this variable, an integer, is the seco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ile written by the automatic storage schem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DSKGC)).  Each time a file is written, STORENUM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y 1, so it must always be an integer.  It is initi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(expr) converts expr to MACSYMA's linear notation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's) just as if it had been typed in and puts exp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possible editing (in which case expr is usually C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'ed expression should not be used in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OUT(args) will output an expression to a file in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uch files are then used by the BATCH or DEM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OUT(file-specification, A1, A2, ...)  outputs to a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pecification ([filename1,filename2,DSK, directory])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A1,A2,..  in a MACSYMA readable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pecification may be omitted, in which cas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The Ai are usually C labels or may be INPUT m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ll C labels.  Another option is to make ai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ll of the user's function definitions to be strun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ll those retrieved by DISPFUN(ALL)).  Likewise the a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all the variables to which the user has assig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rungout.  ai may also be a list [m,n] which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out all labels in the range m through n inclus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be used to create a file of FORTRAN statements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editing on the strungout expressions.  If the GRI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TRUE, then STRINGOUT will use GRIND format instea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Note: a STRINGOUT may be done while a WRITE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(list,expr) allows multiple substitutions into an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  Samp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LIS([A=B,B=A],SIN(A)+COS(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&gt; SIN(B) + COS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SUBLIS_APPLY_LAMBDA[TRUE] controls simplifi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.  For full documentation, see the file SHARE2;SUBLI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(L,F) returns the list of elements of the list L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 returns TRUE.  E.g., SUBLIST([1,2,3,4],EVENP);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_APPLY_LAMBDA default:[TRUE] - controls whether LAMB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are applied in simplification after SUBLIS is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have to do an EV to get things to apply. TRUE means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TRIX(m1, ..., M, n1, ...)  creates a new matrix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 with rows mi deleted, and columns ni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a, b, c) substitutes a for b in c.  b must be an atom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ubexpression of c.  For example, X+Y+Z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expression of 2*(X+Y+Z)/W while X+Y is not. When b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istics, one may sometimes use SUBSTPART or RAT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  Alternatively, if b is of the form e/f then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UBST(a*f,e,c) while if b is of the form e**(1/f) then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UBST(a**f,e,c).  The SUBST command also discerns the X^Y in X^-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UBST(A,SQRT(X),1/SQRT(X)) yields 1/A.  a and b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an expression enclosed in "s or they may b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If one wishes to substitute for the independen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forms then the AT function (see below)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UBST is an alias for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eq1,exp) or SUBST([eq1,...,eqk],exp) are other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 The eqi are equations indicating substitution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quation, the right side will be substituted for th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TSUBST[FALSE] if TRUE permits substitutions like Y for %E**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**(A*X)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UBST[TRUE] if FALSE, SUBST will not attempt to substitu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f an expression.  E.g. (OPSUBST:FALSE, SUBST(X^2,R,R+R[0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SUBST(A,X+Y,X+(X+Y)**2+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Y + X +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SUBST(-%I,%I,A+B*%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       A - %I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C2 is one way of obtaining the complex conjugate of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)  For further examples, do EXAMPLE(SUB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NPART(x, exp, n1, ...) is like SUBSTPART but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 of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X.'DIFF(F(X),X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     X . (--- F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SUBSTINPART(D**2,%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       X .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SUBSTINPART(F1,F[1](X+1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            F1(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argument to a part function is a list of indic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ubexpressions are picked out, each one correspon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list.  Thus PART(X+Y+Z,[1,3]) is Z+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holds the value of the last expression selected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unctions.  It is set during the execution of the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may be referred to in the function itself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SWITCH[FALSE] is set to TRUE then END is return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art of an expression doesn't exist, otherwi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 27*Y**3+54*X*Y**2+36*X**2*Y+Y+8*X**3+X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2       2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27 Y  + 54 X Y  + 36 X  Y + Y + 8 X  +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 PART(D1,2,[1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54 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 SQRT(PIECE/5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 SUBSTPART(FACTOR(PIECE),D1,[1,2,3,5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    (3 Y + 2 X) + Y +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5) 1/X+Y/X-1/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  Y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5)                           - - + - +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6) SUBSTPART(XTHRU(PIECE),%,[2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 +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6)                           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setting the option INFLAG to TRUE and calling PART/SUBSTPA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calling INPART/SUBSTIN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PART(x, exp, n1, ..., nk) substitutes x for the sub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out by the rest of the arguments as in PART. 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of exp.  x may be some operator to be substitut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f exp.  In some cases it needs to be enclosed in "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PART("+",A*B,0); -&gt; B +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1/(X**2+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 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SUBSTPART(3/2,%,2,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 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A*X+F(B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          A X + F(B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SUBSTPART("+",%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                  X + F(B, Y) +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setting the option INFLAG to TRUE and calling PART/SUBSTPA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calling INPART/SUBSTIN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ARP(exp) is TRUE if exp is a subscripted variab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[I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exp, ind, lo, hi) performs a summation of the values of ex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ind varies from lo to hi.  If the upper and low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y an integer then each term in the sum is evaluated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Otherwise, if the SIMPSUM [FALSE] is TRUE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.  This simplification may sometimes be able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form.  If SIMPSUM is FALSE or if 'SUM is used,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noun form which is a representation of the sigma notatio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i is one less than lo, we have an "empty sum" and SUM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err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 may be differentiated, added, subtracted, or multipli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implification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DESCRIBE(SUMH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CHYSUM[FALSE] when TRUE causes the Cauchy product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sums together rather than the usual produc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chy product the index of the inner summation is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outer one rather than varying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NDEX[I] is the alphabetic prefix used to generat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su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UMNUM[0] is the numeric suffix used to generate the n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mmation.  If it is set to FALSE then the index will cons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INDEX with no numeric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AMPLE(SUM); for examples.  See also SUMCONTRACT, INTO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INDICES, and NICE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CONTRACT(expr) - will combine all sums of an addition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bounds that differ by constants. The result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ontaining one summation for each set of such sum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ll appropriate extra terms that had to be extrac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m.  SUMCONTRACT will combine all compatible sums and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es from one of the sums if it can, and then tr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index if it cannot use any supplied.  It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 INTOSUM(expr) before the SUM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XPAND default: [FALSE] if TRUE, products of s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ed sums are converted into nested s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  SUMEXPAND:TRU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(F(I),I,0,M)*SUM(G(J),J,0,N);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SUM('SUM(F(I1)*G(I2),I2,0,N),I1,0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(F(I),I,0,M)^2; -&gt; 'SUM('SUM(F(I3)*F(I4),I4,0,M),I3,0,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ALSE, they are left alone.  See also CAUCHY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HACK default: [FALSE] - if set to TRUE then SUM(F(I),I,3,1)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 -F(2), by the identity SUM(F(I),I,A,B) = - SUM(F(I),I,B+1,A-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&gt;B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PLITFACT default: [TRUE] - if set to FALS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FACTORIAL to be applied after a FACTC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CONTEXT(name,context) will create a new context (calle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ubcontext is context.  If context is not specifi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will be assumed.  If it is specified, context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P(exp) returns TRUE if "exp" is a "symbol" or "name"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  I.e., in effect, SYMBOLP(X):=ATOM(X) AND NOT NUMBERP(X)$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- If DECLARE(H,SYMMETRIC); is done,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r that H is a symmetric function.  E.g. H(X,Z,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o H(X, Y, Z).  This is the same as COMMU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- It is possible to add new operators to MACSYMA (in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postfix, unary, or matchfix with given precedences),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perators, or to redefine the precedence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While MACSYMA's syntax should be adequat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applications, it is possible to define new oper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predefined ones that get in the user's way. 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rather straightforward and should be evid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PREFIX("DDX"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DDX Y$             means                   "DDX"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INFIX("&lt;-"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A&lt;-DDX Y$          means               "&lt;-"(A,"DDX"(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ypes of operator except SPECIAL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reation function that will give the lexe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arsing properties.  Thus "PREFIX("DDX")"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DX" a prefix operator just like "-" or "NOT".  Of course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unctions require additional information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keyword for a matchfix operator.  In addition, binding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s of speech must be specified for all keywords defi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passing additional arguments to the exten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does not specify these additional parameters, MACSYM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default values.  The six extension functions with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and parts of speech defaults (enclosed in bracke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(operator, rbp[180], rpos[ANY], pos[ANY]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(operator, lbp[180], lpos[ANY], pos[ANY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(operator, lbp[180], rbp[180], lpos[ANY], rpos[ANY],pos[ANY]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(operator, bp[180], argpos[ANY], pos[ANY]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X(operator, pos[ANY]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FIX(operator, match, argpos[ANY], pos[ANY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s have been provided so that a user who does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cern himself with parts of speech or binding powers ma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ose arguments to the extension functions.  Thu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("DDX",180,ANY,ANY)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("DDX",180)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("DDX"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remove the syntax properties of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unctions REMOVE or KILL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VE("DDX",OP)" or "KILL("DDX")" will return "DDX" to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; but in the second case all the other properties of "DDX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_FILE_INSERT(file-to-insert-into, file-to-insert) - Inser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translator into a multiple entry tag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-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 -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(exp, var, pt, pow) expands the expression exp in a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(or Laurent series, if required) in the variable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point pt.  The terms through (var-pt)**pow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p is of the form f(var)/g(var) and g(var) has no term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pow then TAYLOR will try to expand g(var) up to degree 2*p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till no non-zero terms TAYLOR will keep dou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expansion of g(var) until reaching pow*2**n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variable TAYLORDEPTH[3].  If MAXTAYORDER[FALSE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RUE, then during algebraic manipulation of (truncated)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TAYLOR will try to retain as many terms as are certa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Do EXAMPLE(TAYLOR);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(exp,[var1,pt1,ord1],[var2,pt2,ord2],...)  returns a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eries in the variables vari about the points pti, trun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XPAND[FALSE] if TRUE will cause extended ratio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o display fully expanded.  (RATEXPAND will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) If FALSE, multivariate expressions will be displayed jus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nal function package.  If PSEXPAND:MULTI, then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otal degree in the variables are group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(exp, [var1, var2, .  . .], pt, ord) where each of pt and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placed by a list which will correspond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at is, the nth items on each of the li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(exp, [x,pt,ord,ASYMP]) will give an expansion of ex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powers of (x-pt).  The highest order term will be (x-pt)^(-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YMP is a syntactic device and not to be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TAYLOR_LOGEXPAND switch for controlling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DEPTH default: [3] - If there are still no non-zero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will keep doubling the degree of the expansion of g(var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pow*2**n where n is the value of the variable TAYLORDEPTH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INFO(exp) returns FALSE if exp is not a Taylo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 list of lists is returned describing the particul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ylor expans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TAYLOR((1-Y^2)/(1-X),X,0,3,[Y,A,IN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/R/ 1 - A  - 2 A (Y - A) - (Y -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(1 - A  - 2 A (Y - A) - (Y - A) )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           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(1 - A  - 2 A (Y - A) - (Y - A) )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           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(1 - A  - 2 A (Y - A) - (Y - A) )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TAYLORINFO(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                [[Y, A, INF], [X, 0, 3]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P(exp) a predicate function which returns TRUE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'exp' is in Taylor serie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_LOGEXPAND default: [TRUE] controls expansions of logarit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.  When TRUE all log's are expanded ful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recognition problems involving logarithmic identiti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 the expansion process.  However, this scheme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ly correct since it ignores branch info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_LOGEXPAND is set to FALSE, then the only expansion of 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occur is that necessary to obtain a formal pow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_ORDER_COEFFICIENTS default: [TRUE] controls the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in the expression.  The default (TRUE)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taylor series will be ordered canon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_SIMPLIFIER - A function of one argument which TAYLOR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coefficients of pow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_TRUNCATE_POLYNOMIALS default: [TRUE] When FALS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TAYLOR are considered to have infinite precison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they are truncated based upon the input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TORAT(exp) converts exp from TAYLOR form to CRE form, i.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AT(RATDISREP(exp)) although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RAT(poly) adds to the ring of algebraic integer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, the element which is the solution of the polynomi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efficients.  MACSYMA initially knows about %I and all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gers. TELLRAT(X); means substitute 0 for X i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re is a command UNTELLRAT which takes ker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ELLRAT properties.  When TELLRATing a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, e.g. TELLRAT(X^2-Y^2);, there would be an ambiguit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substitute Y^2 for X^2 or vice versa.  The system will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ordering, but if the user wants to specify which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RAT(Y^2=X^2); provides a syntax which says replace Y^2 by X^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RAT and UNTELLRAT both can take any number of argu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RAT(); returns a list of the current substitutions.  Note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RAT reducible polynomials, you want to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ationalize a denominator with a zero divisor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RAT(W^3-1)$ ALGEBRAIC:TRUE$ RAT(1/(W^2-W)); will give "quoti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".  This error can be avoided by setting RATALGDENOM:FALS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[FALSE] must be set to TRUE in order for the simpl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integer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AMPLE(TELLRAT);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IMP(pattern, replacement) is similar to TELLSIMPAFTER bu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formation before old so that it is applied befor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rules.  TELLSIMP is used when it is importa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before the simplifier works on it, for instan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r "knows" something about the expression, but what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o your liking.  If the simplifier "knows" some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operator of the expression, but is simply not doing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you probably want to use TELLSIMPAFTER.  The pattern may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, product, single variable, or number.  RULES is a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implification rules added to them by DEFRULE, DEF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IMP, or TELLSIMPAFTER.  Do EXAMPLE(TELLSIMP);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IMPAFTER(pattern, replacement) defines a replacement f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MACSYMA simplifier uses after it applies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rules.  The pattern may be anything bu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OR - Do DESCRIBE(TENS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ORS - There are two tensor packages in MACSYMA, CTEN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NSR.  CTENSR is Component Tensor Manipulation, and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(CTENSR); .  ITENSR is Indicial Tensor Manipulatio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doing LOAD(ITENSR); A manual for CTENSR AND ITEN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LCS Publications Office.  Request MIT/LCS/TM-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emos exist on the TENSOR; directory under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NSO DEMO1, DEMO2, etc. and ITENSO DEMO1, DEMO2, etc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(CTENSO,DEMO1,TENSOR); or DEMO(ITENSO,DEMO1,TENSOR); Send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RP or T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p) evaluates exp and throws the value back to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.  THROW is used with CATCH as a structured nonloc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(Di1, Di2, ...) gives a list of the times in millisecond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Di.  (Note: the Variable SHOWTIME, default: [FALS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t to TRUE to have computation times printed ou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ATE() prints out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(F); will put a timer-wrapper on the function F, withi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.e. it will print out the time spent in computi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_DEVALUE default: [FALSE] - when set to TRUE the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against a function is the time spent dynamically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valued by the time spent inside other TIM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_INFO(F); will print the information on timing which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GET('F,'CALLS); GET('F,'RUNTIME); and GET('F,'GCTIME); 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ACE pack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LDEFINT(exp,var,ll,ul) is just LDEFINT with TLIMSWITCH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MIT(exp,var,val,dir) is just the function LIMIT with TLIM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MSWITCH default: [FALSE] - if true will cause the limit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aylor series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REAK() - causes the MACSYMA break which was lef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; to be re-entered.  If TOBREAK is given an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then the break will be exited, which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OBREAK() immediately followed by EXI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- During a break one may type TOPLEVEL;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MACSYMA to be entered recursively.  Labels will now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.  Everything will be identical to the previous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except that the computation which was interrupted is sa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BREAK() will cause the break which was lef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; to be re-entered.  If TOBREAK is given an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then the break will be exited, which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OBREAK() immediately followed by EXI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DISREP(exp) converts every subexpression of exp from C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.  If exp is itself in CRE form then this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DISREP but if not then RATDISREP would return exp unchang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DISREP would "totally disrep" it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disrepping expressions e.g., equations, lists, matrice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subexpressions in CR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IENT(n) is the number of integers less than or equal to 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ively prime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LISP() - enters the LISP system under MACSYMA.  This is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ystems where control-uparrow is not availab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(name1, name2, ...)  gives a trace printout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entioned are called.  TRACE() print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urrently under TRACE.  On MC see MACDOC;TRACE U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 Also, DEMO(TRACE,DEMO,DEMO); .  To remove tr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UN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_OPTIONS(F,option1,option2,...) - gives the function 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dicated.  An option is either a keyword or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    Meaning of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PRINT     If TRUE do no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      If TRUE give a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P_PRINT  If TRUE use lis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       Extra info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CATCH  If TRUE errors are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means that the option is in effect.  Using a keywor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e.g. NOPRINT(predicate_function) means to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function (which is user-defined) to some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option is in effect. The argument lis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function is always [LEVEL, DIRECTION, FUNCTION, ITEM]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the recursion level for the function.  DIRECTION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EXIT.  FUNCTION is the name of the function.  ITEM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list or the return value.  On M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(TRACE,DEMO,DEMO);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BIND default: [FALSE] - if TRUE removes global decla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context.  This applies to variables which ar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functions which one is TRANSLATE-ing from MACSYM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OMPILE default:[FALSE] - if true, TRANSLATE will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necessary for possible compilation.  The COMP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RANSCOMPILE:TRUE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- The TRANSFORM command in the CTENSR pack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T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(f1, f2, ...) translates the 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f2,... from the MACSYMA language to LISP (i.e. i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s).  This results in a gain in speed when they are call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 version of macsyma with the macsyma to lisp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loaded into it.  It is available by typing :T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Macsyma) at DDT level.  When given a file name, E.g. :TM</w:t>
      </w:r>
    </w:p>
    <w:p>
      <w:pPr>
        <w:pStyle w:val="PreformattedText"/>
        <w:bidi w:val="0"/>
        <w:spacing w:before="0" w:after="0"/>
        <w:jc w:val="left"/>
        <w:rPr/>
      </w:pPr>
      <w:r>
        <w:rPr/>
        <w:t>GJC;TMTEST &gt; , it gives that file to the function TRANSLATE_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further user interaction.  If no file nam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TM gives a regular macsyma "(C1)" line.  P.s. A user ini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ame "TM" will be loaded if it exists.  You may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is to your macsyma 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be translated should include a call to MODE_DECL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hen possible in order to produce more efficient c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1,X2,...):=BLOCK([v1,v2,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_DECLARE(v1,mode1,v2,mode2,...)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X1,X2,...  are the parameters to the fun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,v2,... are the local variables.  The names of trans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from the FUNCTIONS list if SAVEDEF is FALS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dded to the PROPS lists.  Functions should not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are fully debugged.  Also, expression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; if they are not, correct but non- optimal cod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Thus, the user should not set the SIMP switch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hibits simplification of the expressions to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TRANSLATE, default: [FALSE], If TRUE, caus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user's function to LISP.  Note that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not run identically to the way they di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certain incompatabilities may exist between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SYMA versions.  Principally, the RAT function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 and the RATVARS function should not be us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MODE_DECLAREd CRE.  Also the PREDERROR:FALS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rans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EF[TRUE] - if TRUE will cause the MACSYMA version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remain when the function is TRANSLATEd.  This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o be displayed by DISPFUN and allows the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RUN[TRUE] - if FALSE will cause the interpreted vers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be run (provided they are still around)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translate functions stored in a file by giving TRANSL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hich is a file specification.  This is a lis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1,fn2,DSK,dir] where fn1 fn2 is the name of the file of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dir is the name of a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returned by TRANSLATE is a list of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RANSLATEd.  In the case of a file transl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 of the list is a list of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names containing the LISP code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  This will be fn1 LISP on the disk directory di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LISP code may be read into MACSYMA by using the LO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_FILE(file) - translates a file of MACSYMA code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P code.  It takes one or two arguments.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ACSYMA file, and the optional second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LISP file to produce.  The second argumen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with second file nam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OUTPUT_FILE_DEFAULT which defaults to TRLISP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_FILE(TEST); will translate GJC;TEST &gt; into GJC;TEST TR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_FILE([TEST,MAX,DSK,FOO]); translates FOO;TEST MAX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;TEST TRLISP.  Also produced is a file of translat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various degrees of severity.  The second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NLISP.  This file contains valuable (albeit obsure for s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racking down bugs in translated cod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(TR_) to get a list of TR (for TRANSLATE) switch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, TRANSLATE_FILE([FOO,BAR]), LOADFILE(FOO,TRLISP) is "=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(FOO,BAR) modulo certain restrictions (the use of '' and %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(M) produces the transpose of the matri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RUN default: [TRUE] - if FALSE will cause th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ll functions to be run (provided they are still a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transl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IZE(M) produces the upper triangular form of the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n't be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 - MACSYMA has many Trig functions defined.  Not all 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ies are programmed, but it is possible for the user to ad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using the pattern matching capabilities of th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 functions defined in MACSYMA are: ACOS, ACOSH, ACOT, ACOTH, AC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CH, ASEC, ASECH, ASIN, ASINH, ATAN, ATANH, COS, COSH, COT, C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, CSCH, SEC, SECH, SIN, SINH, TAN, and TANH. 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especially for handling Trig functions, see TRIGEXP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REDUCE, and the switch TRIGSIGN.  Two SHARE packages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rules built into MACSYMA, NTRIG and ATRIG1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cmd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EXPAND(exp) expands trigonometric and hyperboli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 of angles and of multiple angles occurring in exp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exp should be expanded.  To enhance user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, this function expands only one level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sums of angles or multiple angles.  To obtain ful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ines and cosines immediately, set the switch TRIGEXPAND: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EXPAND default: [FALSE] - if TRUE causes expans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containing SINs and COSs occurring subs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ANGLES[FALSE] - if TRUE causes half-angles to be simplifi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EXPANDPLUS[TRUE] - controls the "sum" rule for TRIGEXP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sums (e.g. SIN(X+Y)) will take plac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EXPANDPLU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EXPANDTIMES[TRUE] - controls the "product" rule for TRIGEXP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products (e.g. SIN(2*X)) will take plac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EXPANDTIME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X+SIN(3*X)/SIN(X),TRIGEXPAND=TRUE,EXP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 - SIN (X) + 3 COS (X)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TRIGEXPAND(SIN(10*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COS(10 X) SIN(Y) + SIN(10 X) 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EXPANDPLUS default: [TRUE] - controls the "sum"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EXPAND.  Thus, when the TRIGEXPAND command is us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EXPAND switch set to TRUE, expansion of sums (e.g. SIN(X+Y)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only if TRIGEXPANDPLU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EXPANDTIMES default: [TRUE] - controls the "product"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EXPAND.  Thus, when the TRIGEXPAND command is us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EXPAND switch set to TRUE, expansion of products (e.g. SIN(2*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place only if TRIGEXPANDTIME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INVERSES default: [ALL] - controls the simpl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trig and hyperbolic functions with their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If ALL, both e.g. ATAN(TAN(X)) and TAN(ATAN(X)) simplif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 If TRUE, the arcfunction(function(x)) simplificat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If FALSE, both the arcfun(fun(x)) and fun(arcfu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Y - MACSYMA has many Trig functions defined.  Not all 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ies are programmed, but it is possible for the user to ad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using the pattern matching capabilities of th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 functions defined in MACSYMA are: ACOS, ACOSH, ACOT, ACOTH, AC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CH, ASEC, ASECH, ASIN, ASINH, ATAN, ATANH, COS, COSH, COT, C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, CSCH, SEC, SECH, SIN, SINH, TAN, and TANH. 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especially for handling Trig functions, see TRIGEXP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REDUCE, and the switch TRIG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REDUCE(exp, var) combines products and powers of trig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perbolic SINs and COSs of var into those of multiples of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tries to eliminate these functions when they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s.  If var is omitted then all variables in ex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POISSIMP function (6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TRIGREDUCE(-SIN(X)^2+3*COS(X)^2+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                 2 COS(2 X) +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onometric simplification routines will us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some simple cases.  Declarations abou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follow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5) DECLARE(J, INTEGER, E, EVEN, O, ODD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6) SIN(X + (E + 1/2)*%P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D6)                     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7) SIN(X + (O + 1/2) %P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7)                     -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SIGN default: [TRUE] - if TRUE permits simplification of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rigonometric functions. E.g., SIN(-X)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N(X) only if TRIGSIG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SIMP(expr) - employs the identities sin(x)^2 + cos(x)^2 =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(x)^2 - sinh(x)^2 = 1 to simplify expressions containing tan, 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o sin, cos, sinh, cosh so that further simplific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using TRIGREDUCE on the result.  Some examples may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DEMO(TRGSMP,DEMO,SHARE); .  See also the TRIGSU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SUM - This function is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- the Boolean constant, true. (T in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(exp) - causes exp which is in general represent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if its sums were truncated Taylor series.  E.g.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:X^2+X+1; with EXP2:TRUNC(X^2+X+1); .  Note that IS(EXP1=EX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ARRAY_AS_REF default: [TRUE] - If TRUE runtime code us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 as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BOUND_FUNCTION_APPLYP default: [TRUE] - Gives a warning if a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found being used a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FILE_TTY_MESSAGESP default: [FALSE] - Determines whe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RANSLATE_FILE during translation of a fil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TY.  If FALSE (the default), messages about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only inserted into the UNLISP file.  If TRUE,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the TTY and are also inserted into the UNLIS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FLOAT_CAN_BRANCH_COMPLEX default: [TRUE] - States whether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ight return complex results.  The arc functions are SQ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ACOS, etc.  e.g. When it is TRUE then ACOS(X) will be of mo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X is of mode FLOAT. When FALSE then ACOS(X) will be o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f and only if X is of mode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FUNCTION_CALL_DEFAULT default: [GENERAL] - FALSE means gi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VAL, EXPR means assume Lisp fixed arg function. 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gives code good for MEXPRS and MLEXPRS but no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ssures variable bindings are correct in compiled c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ode, when translating F(X), if F is a bound variabl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APPLY(F,[X]) is meant, and translates a suc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riate warning. There is no need to turn this off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, no warning messages implies full compat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and compiled code with the macsyma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GEN_TAGS default: [FALSE] - If TRUE, TRANSLATE_FILE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ile for use by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NUMER default: [FALSE] - If TRUE numer propertie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which have them, e.g. %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OPTIMIZE_MAX_LOOP default: [100] - The maximum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expansion and optimization pass of the translator will lo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a form.  This is to catch MACRO expansion err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 optimization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OUTPUT_FILE_DEFAULT default: [TRLISP] - This is the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be used for translated lisp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PREDICATE_BRAIN_DAMAGE default: [FALSE] - If TRUE, outp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valuations in an attempt to interface to th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SEMICOMPILE default: [FALSE] - If TRUE TRANSLATE_FILE and CO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s which will be macroexpanded but not compiled into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y the lis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STATE_VARS default: [TRANSCOMPILE, TR_SEMI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WARN_UNDECLARED, TR_WARN_MEVAL, TR_WARN_FEXPR, TR_WARN_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WARN_UNDEFINED_VARIABLE, TR_FUNCTION_CALL_DEFAULT, TR_ARRAY_AS_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NUMER] - The list of the switches that affect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output.  This information is useful to system peop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debug the translator.  By comparing the translat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should have been produced for a given state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d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TRUE_NAME_OF_FILE_BEING_TRANSLATED default: [FALSE]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d string form of the true name of the fil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by TRANSLATE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VERSION - The version number of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WARNINGS_GET() - Prints a list of warnings which have been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during the curren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WARN_BAD_FUNCTION_CALLS default: [TRUE] - Gives a war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unction calls are being made which may not be correc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declarations that were made at transla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WARN_FEXPR default: [COMPFILE] - Gives a warning if any FEXP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FEXPRs should not normally be output in translat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egitimate special program forms ar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WARN_MEVAL default: [COMPFILE] - Gives a warning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VAL gets called.  If MEVAL is called that indicates probl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WARN_MODE default: [ALL] - Gives a warning when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values inappropriate for thei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WARN_UNDECLARED default: [COMPILE] - Determines when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bout undeclared variables to the 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WARN_UNDEFINED_VARIABLE default: [ALL] - Gives a war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global variables ar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WINDY default: [TRUE] - Generate "helpfull"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TUP() - A function in the CTENSR (Component Tensor Manip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ich automatically loads the CTENSR packag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(if it is not already loaded) and then prompt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it.  Do DESCRIBE(CTENSR);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ANSFORM(matrix) - A function in the CTENSR (Component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) package which will perform a coordinat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 arbitrary square symmetric matrix. The user must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define the transformation.  (Formerly called TRANS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INTFUN default: [FALSE] - Governs the function which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User-interrupt-character is typed.  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ts TTYINTFUN (default FALSE meaning feature not in use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no arguments.  Then whenever (e.g.) ^U (control-U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, this function is run.  E.g. suppose you have a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hich increments I, and you want an easy way of che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 while the FOR statement is running. 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INTFUN:PRINTI$ PRINTI():=PRINT(I)$ , then whenever you type (e.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you get the check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INTNUM default: [21] (the ascii value of Control-U (^U), U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1st letter of the alphabet).  This controls w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User-interrupt-character.  ^U was chosen for it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Most users should not reset TTYINTNUM unless they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^U f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OFF default: [FALSE] - if TRUE stops printing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INIT() - ("initialize TTY") is an MC-only command of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if you change your TCTYP after starting up a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you reown a MACSYMA on a terminal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from the terminal from which the MACSYMA was diso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INIT(); informs MACSYMA of your terminal's new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linelength, pagesiz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LAREDWARN default: [COMPFILE] - A switch in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relevan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   |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      | never print warning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FILE    | warn when in CO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 | warn when in TRANSLATE and when TRANSLATE: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       | warn in COMPFILE and TRANSL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MODE_DECLARE(&lt;variable&gt;,ANY) to declare a variable to be a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syma variable (i.e. not limited to being FLOAT or FIXNUM). 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n declaring all your variables in code  to be compiled should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FF(exp) returns an expression equivalent to exp but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indexed objects replaced by the noun form of the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arguments which would yield that indexed obj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were carried out.  This is useful when it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 differentiated indexed object with so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nd then carry out the differentiation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(...,DI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IGENVECTORS(MAT) - a function in the EIGEN packag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EIGEN) to use it.  UNITEIGENVECTORS takes a MATRIX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returns a list of lists the first sublist of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EIGENVALUES command and the other sublists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eigenvectors of the matrix corresponding to those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flags mentioned in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ECTORS command have the same effects in this one as w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re is a flag which may be usefu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EIGVECTS[FALSE] - If set to TRUE the EIGEN package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igenvectors of the matrix are known to the use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under the global name LISTEIGVECTS.  LISTEIGVECT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st similar to the output of the EIGENVECTORS command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EIGVECTS is set to TRUE and the list of eigenvectors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e flag NONDIAGONALIZABLE may not be correct. 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please set it to the correct value.  The author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knows what he is doing and will not try to diagon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he eigenvectors of which do not span the vector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mensi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VECTOR(X) - a function in the EIGEN package.  Do LOAD(EIGE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 UNITVECTOR takes a LIST as its argument and return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(i.e. a list with unit magnitu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(exp) returns TRUE iff exp contains an operator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to the built-in simp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RDER() stops the aliasing created by the last use of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RDERGREAT and ORDERLESS.  ORDERGREAT and ORDERLES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more than one time each without calling UNORDER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ORDERGREAT); and DESCRIBE(ORDERLESS);, and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(UNORDER); for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ORE(name1, ...) brings the named expressions into cor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way by use of the STORE function in the current MACS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M(fun,n) is the first backward difference fun(n) - fun(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G(P):=P*4^N/BINOMIAL(2*N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   G(P) :=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NOMIAL(2 N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G(N^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NOMIAL(2 N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NUSUM(D2,N,0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  3       2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(N + 1) (63 N  + 112 N  + 18 N  - 22 N + 3) 4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-----------------------------------------------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93 BINOMIAL(2 N, N)                 3 11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UNSUM(%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 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NOMIAL(2 N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LLRAT(x) takes kernels and removes TELLRA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CE(name1, ...) removes tracing invoked by the TR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CE() removes tracing from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- The Update file has been moved to the MACDOC 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o PRINTFILE(UPDATE,&gt;,MACDOC); to read it.  Also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nformation of a useful nature on this directory, so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it (LISTFILES(MACDOC); in MACSYMA) and print som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s a list of changes to MACSYMA since the Vers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Do DESCRIBE(cmd); to see thei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s or variables: LCM, RNCOMB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HARE packages of interest:  ATRIG1, NT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removed from MACSYMA:  TRIG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RET() - returns control to macsyma's superior proces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DDT(), a name which is inappropriate under VMS (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RET is much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RET(string) - similar, and in addition causes string to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were typed as a command line.  The macsyma is not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mand complete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RET("dirsizedate hacks.m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at DIR command and leaves one in the VMS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default:[] - all bound atoms, i.e. user variables, not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r Switches, (set up by : , :: , or functional bi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 - Se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- Se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POTENTIAL(givencurl) - Returns the vector potential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 vector, in the current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ZEROLOC has a similar role as for POTENTIAL, but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hand sides of the equations must be a cyclic perm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- The file SHARE;VECT &gt; contains a vector analys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;VECT DEMO contains a corresponding demonstration, and SHARE;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 contains definitions of various orthogonal curvilinea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LOAD(VECT); will load this packa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ctor analysis package can combine and simplify 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cluding dot products and cross products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dient, divergence, curl, and Laplacian opera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se operators over sums or products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trol, as are various other expansions, including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mponents in any specific orthogonal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capability for deriving the scalar or vecto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tains the following commands: VECTORSIMP, SCALE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, POTENTIAL, and VECTORPOTENTIAL.  Do DESCRIBE(cmd)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, or PRINTFILE(VECT,USAGE,SHARE)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e VECT package declares "." to be a commutativ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IMP(vectorexpression) - This function employ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troversial simplifications, together with variou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according to the settings of the following global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ALL, EXPANDDOT, EXPANDDOTPLUS, EXPANDCROSS, EXPANDCROSS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CROSSCROSS, EXPANDGRAD, EXPANDGRADPLUS, EXPANDGRADPR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DIV, EXPANDDIVPLUS, EXPANDDIVPROD, EXPANDCURL, EXPANDCURL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CURLCURL, EXPANDLAPLACIAN, EXPANDLAPLACIAN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LAPLACIANP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lags have default value FALSE. The PLUS suffix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ing additivity or distributivity.  The PROD suffix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for an operand that is any kind of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CROSSCROSS refers to replacing p~(q~r) with (p.r)*q-(p.q)*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CURLCURL refers to replacing CURL CURL p with GRAD DIV p +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 p.  EXPANDCROSS:TRUE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CROSSPLUS:EXPANDCROSSCROSS:TRUE, etc.  Two other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PLUS and EXPANDPROD, have the same effect as set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suffixed flags true.  When TRUE, another flag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LAPLACIANTODIVGRAD, replaces the LAPLACIAN opera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DIV GRAD.  All of these flags are initially FAL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all of these flags have been declared EV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thogonal curvilinear coordinates, th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[[X,Y,Z]], DIMENSION[3], SF[[1,1,1]], and SFPROD[1]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unction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_CROSS default:[FALSE] - If TRUE allows DIFF(X~Y,T) to wor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 is defined in SHARE;VECT (where VECT_CROSS is set to TRUE, any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- the opposite of "noun", i.e. a function form which "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" ("action" - for most functions the usual case)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integrates a function, unless it is DECLAREd to be a "nou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it represents the INTEGRAL of the function.  See NO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IFY, and VERB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FY(f) returns the function name f in its verb form (See also 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, and NOUN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default: [FALSE] - if TRUE will cause comme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POWERSERIES to be printed as the execution of it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fault: [304] - is the version number of MACSYM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ful if the user wants to label his output, or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with a particul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T default: [] VIEWPT and CENTERPLOT determine the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aken for plotting commands.  They are defaulted t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T may be set to a list of 3 numbers and gives the 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rojection should be made.  CENTERPLOT may likewise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st of 3 numbers and gives a point on the line of s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will be made onto a plane perpendicular to a line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T and CENTER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IEWPT and CENTERPLOT are unbound (the default) then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s follows: the extreme values of the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.  This gives the two points min: [xmin,ymin,zmi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:[xmax,ymax,zmax]. CENTERPLOT is chosen as (min+max)/2, and VIEW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sen as max+3*(max-min).  The view is then one in which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is vertical, the x axis is increasing towards you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axis is increasing towards you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ENTERPLOT is FALSE then the old type of perspective vie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(like setting the x and z components of CENTERPL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mponents of VIEW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L(dis) computes the Weyl conformal tensor.  If the argument d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the non-zero components W[I,J,K,L] will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Otherwise, these components will simply be computed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itch RATWEYL is set to TRUE, then the compon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ly simplified; if FACRAT is TRUE then 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() [MC and Multics only] - prints out the currently logged i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FILE(DSK, directory) opens up a file for writing.  On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ne uses WRITEFILE("filename").  All interac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MACSYMA is then recorded in this file, just as i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Such a file is a transcript of the session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able or batchable into MACSYMA again.  (See also CLOSE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AXIS default: [FALSE] - if set to TRUE will cause the Y=0 ax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(in PLOT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THRU(exp) combines all terms of exp (which should be a sum)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without expanding products and exponentiated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ATSIMP does.  XTHRU cancels common factors in the num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rational expressions but only if the fa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.  Sometimes it is better to use XTHRU before RATSIM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order to cause explicit factors of the gc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tor and denominator to be canceled thus simp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o be RATSI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((X+2)**20-2*Y)/(X+Y)**20+(X+Y)**-19-X/(X+Y)**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      X       (X + 2)   - 2 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--------- - --------- +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          20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Y + X)     (Y + X)        (Y +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XTHRU(%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X + 2)  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Y +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YAXIS default: [FALSE] - if set to TRUE will cause the X=0 ax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(in PLOT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BERN default: [TRUE] - if set to FALSE excludes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OULLI numbers.  (See the BERN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QUIV(exp,var) tests whether the expression exp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s equivalent to zero.  It returns either TRUE, FAL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KNOW.  For example ZEROEQUIV(SIN(2*X) - 2*SIN(X)*COS(X),X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d ZEROEQUIV(%E^X+X,X) returns FALSE. 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QUIV(LOG(A*B) - LOG(A) - LOG(B),A) will return DONTKN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sence of an extra parameter.  The restri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Do not use functions that MACSYMA does no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and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f the expression has poles on the real line, there may b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ult (but this is unlikely to occ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If the expression contains functions which are not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der differential equations (e.g.  Bessel functions)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algorithm uses evaluation at randomly chosen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selected subexpressions.  This is always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business, although the algorithm tries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MATRIX(m,n) - takes integers m,n as arguments and returns an 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 matrix of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A(X) - gives the Riemann zeta function for certain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A%PI default: [TRUE] - if FALSE, suppresses ZETA(n)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*%PI^n for n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ZRPOLY - The IMSL ZRPOLY routine for finding the zeros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(single variable, real coefficients,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s), using the Jenkins-Traub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do:  LOADFILE(IMSL,FASL,SHAR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POLYROOTS(polynomi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do: PRINTFILE(ZRPOLY,USAGE,SHAR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emo do: DEMO(ZRPOLY,DEMO,SHARE2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info on MACSYMA-IMSL packages, PRINTFILE(IMSL,USAGE,SHAR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/Comments/Questions to KMP@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LVE - For those who can make use of approximat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problems, there is a package which calls a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ranslated from the IMSL fortran library to solv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non-linear equations in N unknowns.  It uses black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that probably aren't desirable if an exact solu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one of the smarter solvers (LINSOLVE, ALGSYS, etc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ngs that the other solvers don't attempt to handle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ive some very useful results.  For documenta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(ZSOLVE,USAGE,SHARE2);.  For a dem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(ZSOLVE,DEMO,SHARE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DERFLOW default: [TRUE] - if FALSE, an error will be signa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underflow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NIL Macsyma, all floating-point underflow,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, and division-by-zero errors signal errors, and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"["  - [ and ] are the characters which MACSYMA uses to de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Begin new doc by wf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-ZMACS The lisp machine version of macsyma contains man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.  The best way to find out about them is to do Meta-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 the string "macsyma" since most of the commands inv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Macsyma Mode is obtained by doing the extended command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When in macsyma mode the keysrokes such as ctrl-shift-C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macsyma code in a marked region, or else between the $ o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if no region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evaluate expressions into the buff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shift-I (for example a line label D3 has a valu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).  The macsyma evaluator will be called on the current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ground into the buffer.  It can then be al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valuated by using control-shift-E to eval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--lispm   Since source files for Macsyma on the lisp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ten be on many different machines, it is difficult to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 mechanism.  The best thing for a user to do is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s a string, as fully as he finds necessary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at of the machine on which the file resid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("Utexas-20:ps:&lt;atp.schelter&gt;test.mac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("Ut-icv2:[macsyma.demo]defint.dmo") are valid specifications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-20 and Vax Vms machine, both accessed transparently from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Using the input editor long pathnames are typed rather eas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here is always the option of defining a logica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gical pathnames for the sourc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xima-source:maxima;foo.lis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-ARGUMENTS To find the function argument of a function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editor of a macsyma listener you may type Control-meta-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placed just after the name of the function.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syma functions use variable names which are not very sugges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unction takes keyword arguments, these can be entered at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by typing ?:..  . For example if you want to call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mber which takes a keyword test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A:MAKE_HASH_TABLE(?:TEST,?EQL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se the lisp function eql for comparison of entries in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[1]: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A[1]; ==&gt;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-AND-MACSYMA All of Macsyma is of course written in lisp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ing convention for functions and variables:  All symb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"$" sign at lisp level, are read with the "$" sign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t Macsyma level.  For example, there are two lis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nd $TRANSLATE.   If at macsyma level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(FOO); the function which is called is the $transl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other function you must prefix with a "?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1) ?TRANSLATE(FOO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may well not do what you wanted it to do sinc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lisp level on the lisp machine, you should type Susp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Suspend.  This will cause a lisp break loop to be enter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w evaluate $d2 (or macsyma:$d2 if you have not done (pkg-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csyma)) and view the value of the line label D2, in its internal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Resume or abort will return to Macsyma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you intend to write lisp functions to be called at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should name them by names beginning with a "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t lisp level and wish to read a macsyma expres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etq $foo #$[x,y]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ve the same effect a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1)FOO:[X,Y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foo will not appear in the VALUES list.  In ord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 in macsyma printed format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spla $f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 when we wish to refer to a macsyma symbo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generally omit the $ just as you would when typing at macsym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confusion when we also wish to refer to a lisp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shall usually try to use lower case for the lisp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per case for the macsyma symbol.  For example LIST for $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the lisp symbol whose printname is "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more complicated lisp expressions at macsyma level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ng character \ eg. for the lisp function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:?MAKE\-ARRAY(3,?:FILL\-POINTER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have the same result as the lisp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$aa (make-array 3  :fill-pointer 0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functions defined using the MAXIMA language are not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functions, you must use mfuncall to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2) </w:t>
        <w:tab/>
        <w:tab/>
        <w:tab/>
        <w:t xml:space="preserve">    FOO(X, Y) := X + Y +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t lis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-MAXIMA&gt;&gt;(mfuncall '$foo 4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FILE(filename,&amp;optional-outfile) It takes file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acsyma code, and translates this to lisp and then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It returns a list of four files (the original file,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ranslation and the compiled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SYMA-LISTENER Select A (or System A) selects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listener.  You may also click on the system menu,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ifferent shaped listeners.   The line labels are shared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eners, so that you may refer to line labels defin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in another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or disabling more-processing (the pause at the end of a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) is done as with lisp listeners (eg. use the function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It is possible to play back the input lines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 window, and so not lose ones current work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by typing Function  E.  A numeric argument tells i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start at, otherwise it will go back about 4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RANSLATED(FN1,FN2..) When translating a file of macsym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p, it is important for the translator to know which func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in the file are to be called as translated or compiled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nes are just macsyma functions or undefined.  Pu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t the top of the file, lets it know that although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ich does not yet have a lisp function value, will have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ime.  (MFUNCTION-CALL fn arg1 arg2.. )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does not know fn is going to be a lis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AST_ARRAYS [TRUE on Lispm] - If TRUE then only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rrays are recogniz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art-q array (t in common lisp) which may have several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y integers, and may hold any lisp or macsyma objec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o construct such an array, enter A:MAKE_ARRAY(ANY,3,4);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s value, an array with twelve slots, and the indexing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Hash_table array which is the default type of array created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B[X+1]:Y^2 (and B is not already an array,a list, or a matrix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re one of these an error would be caused since x+1 w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ubscript for an art-q array,a list or a matrix ).  Its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keys) may be any object.  It only takes ONE KEY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[X+1,U]:Y would ignore the u) Referencing is done by B[X+1]==&gt; Y^2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key may be a list, eg B[[x+1,u]]:y would be valid.  This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old Macsyma hash arrays, but saves co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vantage of storing the arrays as values of the symbol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conventions about local variables of a function apply to arr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e Hash_table type also uses less consing and is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 type of macsyma hashar.  To obtain consistent behavi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and compiled code set TRANSLATE_FAST_ARRAYS [TRUE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Symbolic computation tends to create a goo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rbage, and effective handling of this can be crucial to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AKCL, on UNIX systems where the mprotect system call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SUN OS 4.0 and some variants of BSD) a stratified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   This limits the collection to pages which have bee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.    See the AKCL documentation under ALLOCATE and G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sp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use of a temporary area called *TEMPORARY-POLYNOMIAL-AREA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 lot of intermediate calculations are performed,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being copied out at the end.  The resetting of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a separate process which is started by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p function (RUN-POLYNOMIAL-AREA). 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HANGE-DEFAULT-CONS* [t] enables this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isp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POLYNOMIAL-AREA (FORMS-TO-COPY) &amp;BODY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around cons intensive parts of a program. 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aken to include in forms-to-copy any specia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s, etc. other than the final answer which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out.  A sampl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factor (po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-polynomial-area (*aa* (plist *bb*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times ....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xit the final answer as well as *aa* and (plist *bb*)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rmal working-storage-area, but all intermediate cons'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away.   Future references to any intermediate resul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bad VM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--see:document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--see:gargbage_colle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The function DESCRIBE(item) will offer a list of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 the substring item.  The documentation will the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 It may also be put into a buffe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CSYMA DESCRIBE in the zmac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LL_MACSYMA_DOCUMENTATION is a list of file 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ocumentation in a format suitable to be read by DESCRIB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f course add to any of these files, or add another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Each separate item should begin with "&amp;" on a new lin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blank line.  The key which will be used for searching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p to the first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et-up-index will then be called to make an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*DESCRIBE-INDICES*, so that future calls to DESCRIB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dditio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-up-index "MAXIMA-source:maxima;foo.bar" :make-new-one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a new index to be made even if foo-index.bi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containing the appropriat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string)-for-Lispm The function Describe(strin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 the Zmacs command Macsyma Describe combine the old 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be commands.  They search a list of topics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then offer to list the information available o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.  With a numeric argument, Macsyma Describe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a buffer, so that you can examine, search,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.  To add a new documentation file, or to add inform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ADOW A number of lisp functions are shad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 package.  This is because their use within macsym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definition as a system function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p behaves differently in zeta lisp and common lisp than it d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lisp.  If you want to refer to the zeta lisp typep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 package you should use global:typep (or cl:typep fo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)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csyma:typep '(1 2)) ==&gt; '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lobal:typep '(1 2))==&gt; ':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l:typep '(1 2))==&gt; error (cl:type-of '(1 2))==&gt; '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ich symbols are shadowed look in "Maxima-source:maxima;sysdef.lis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describ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  We have used the name MAXIMA to refer to this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avoid confusion with the system MACSYMA distributed by Symbo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different definitions and files.  The package MAXIM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macsyma, so that you may refer to i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-LISPM The function PLOT3D() will call up a choice box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macsyma expression in x and y for example 2^(-x^2+y^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d plot will be drawn.  You also must specify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3D(function,xmin,xmax,ymin,ymax) would hav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pane at the bottom of the window allows you to  re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tering the viewpoint or other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lisp function PLOT-CURVE for plotting implicity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urves.  which takes an x-y expression and many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tracks around the curve plotting it in the pla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is marked with an S.  By varying the star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-x, min-y,... parameters help obtain the region in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  A sample cal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ot-curve #$-x^2+y^2+x^3$ -2 2 -2 2 :start-x 1 :start-y 1 :reverse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el .01 :max-x 2 :max-y 2 :min-x -1 :min-y 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turn to the Macsyma window by doing select A. 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window, evaluate (send plot-frame :select) at lis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LINSOLVE(eqns,variables)  Solves the linear system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NS for the variables VARIABLES  and returns a result su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.  The function is faster than linsolve for system of equ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NER_BASIS(eqns)  Takes as argument a macsyma list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grobner basis for them.  The function POLYSIMP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implify other functions relative to th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NER_BASIS([3*X^2+1,Y*X]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SIMP(Y^2*X+X^3*9+2)==&gt; -3*x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simp(f)==&gt; 0 if and only if f is in the ideal generated by the EQNS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f is a polynomial combination of the elements of EQ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UP_DOT_SIMPLIFICATIONS(eqns,&amp;optional check-thru-degree) The eq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equations in non commutative variables.  CURRENT_VARIABL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variables used for computing degrees.  The equ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ogeneous, in order for the procedure to termin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ecked overlapping simplifications in DOT_SIMPL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degree of f, then the following i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IMP(f)==&gt; 0 if and only if f is in the ideal generated by the EQNS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f is a polynomial combination of the elements of EQ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is that returned by NC_DEGREE.   This in turn is influ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of individu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WEIGHT(var1,wt1,var2,wt2,...) Assigns VAR1 weight WT1, VAR2 weight wt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weights used in computing NC_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C_DEGREE(poly) Degree of a non commutative polynomial.  See DECLARE_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IMP(f)==&gt; 0 if and only if f is in the ideal generated by the EQNS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f is a polynomial combination of the elements of EQ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CENTRAL_ELEMENTS(variables,degree) finds the central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ables in the given degree, if SET_UP_DOT_SIMPL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eviousl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up_dot_simplifications([y.x+x.y]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central_elements([x,y]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[y.y,x.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OVERLAPS(degree,add-to-simps) checks the overlaps thru 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re that you have sufficient simplification rul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, for dotsimp to work correctly.  This process can be sp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you know before hand what the dimension of the space of monomial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f finite global dimension, then HILBERT should be u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the monomial dimensions, do not specify a RANK_FUNCTI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third argument RESET, false says don't bother to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sett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(vari,n) VARI is a list of variables.   Returns the list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 relative to the current dot_simplifications, in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RAT(trigexp) gives a canonical simplifyed quasilinear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cal expression; trigexp is a rational fraction of several 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or tan, the arguments of them are linear forms in some variabl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s) and %pi/n (n integer) with integer coefficients.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ed fraction with numerator and denominator linear in sin and c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RIGRAT linearize always when it is possible.(written by D. Laz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1) trigrat(sin(3*a)/sin(a+%pi/3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1) </w:t>
        <w:tab/>
        <w:tab/>
        <w:t xml:space="preserve">        sqrt(3) sin(2 a) + cos(2 a)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(for which the function was intended)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venport, Siret, Tournier, Calcul Formel, Masson (or in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-Wesley), section 1.5.5, Morley theorem). Timings are on VAX 7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  c:%pi/3-a-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%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4) </w:t>
        <w:tab/>
        <w:tab/>
        <w:tab/>
        <w:tab/>
        <w:t xml:space="preserve"> - b - a +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5)   bc:sin(a)*sin(3*c)/sin(a+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in(a) sin(3 b + 3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5) </w:t>
        <w:tab/>
        <w:tab/>
        <w:tab/>
        <w:t xml:space="preserve">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in(b +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6)   ba:bc,c=a,a=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7)   ac2:ba^2+bc^2-2*bc*ba*cos(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 (a) sin (3 b + 3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7)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 (b +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sin(a) sin(3 a) cos(b) sin(b + a - ---) sin(3 b + 3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%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n(a - ---) sin(b +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  <w:tab/>
        <w:t xml:space="preserve">        2</w:t>
        <w:tab/>
        <w:t xml:space="preserve">  %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 (3 a) sin (b + a - 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</w:t>
        <w:tab/>
        <w:t xml:space="preserve">   %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 (a - 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9)   trigrat(a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c:[*list:1859{27%}; fixnum:43{3%}; |ut:|0%]</w:t>
      </w:r>
    </w:p>
    <w:p>
      <w:pPr>
        <w:pStyle w:val="PreformattedText"/>
        <w:bidi w:val="0"/>
        <w:spacing w:before="0" w:after="0"/>
        <w:jc w:val="left"/>
        <w:rPr/>
      </w:pPr>
      <w:r>
        <w:rPr/>
        <w:t>gc:[*symbol:413{83%}; list:1859{28%}; fixnum:43{3%}; |ut:|80%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time= 65866 msec.  GCtime= 7716 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9) - (sqrt(3) sin(4 b + 4 a) - cos(4 b + 4 a) - 2 sqrt(3) sin(4 b + 2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2 cos(4 b + 2 a) - 2 sqrt(3) sin(2 b + 4 a) + 2 cos(2 b + 4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4 sqrt(3) sin(2 b + 2 a) - 8 cos(2 b + 2 a) - 4 cos(2 b - 2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qrt(3) sin(4 b) - cos(4 b) - 2 sqrt(3) sin(2 b) + 10 cos(2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qrt(3) sin(4 a) - cos(4 a) - 2 sqrt(3) sin(2 a) + 10 cos(2 a) - 9)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INEAR_EQUATIONS(List_nc_polys,mon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list of the coefficients of the polynomials in list_nc_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oms.  MONOMS is a list of noncommutative monomial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should be scalars.   Use LIST_NC_MONOMIALS to buil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NC_MONOMIALS(polys_or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non commutative monomials occurring in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llection of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EFF(poly monom &amp;optional (variables-to-exclude-from-c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st-variables monom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from lisp level, and uses internal pol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-MAXIMA&gt;&gt;(setq me (st-rat #$x^2*u+y+1$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#:Y 1 1 0 (#:X 2 (#:U 1 1) 0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-MAXIMA&gt;&gt;(pcoeff me (st-rat #$x^2$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#:U 1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: if a variable appears in monom it must be to the exact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is in variables to exclude it may not appear unles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nom to the exact power.  (pcoeff pol 1 ..) will exclu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ubstituting them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DISREP(po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sp this returns the general maxima format for an ar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-ra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spla(new-disrep (setq me (st-rat #$x^2*u+y+1$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Y + U X 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LIST(form,var1,list1,var2,list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by evaluating FORM with VAR1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LIST1, and for each such binding bind 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element of LIST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lements in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list1)*length(list2)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Rn must actually be a symbol--it will not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n args will be evaluated onc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82) create_list1(x^i,i,[1,3,7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82) [X,X^3,X^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ouble it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79) create_list([i,j],i,[a,b],j,[e,f,h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79) [[A,E],[A,F],[A,H],[B,E],[B,F],[B,H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STn two args maybe supplied each of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number.   These will be the inclusive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bounds for the ite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81) create_list([i,j],i,[1,2,3],j,1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81) [[1,1],[2,1],[2,2],[3,1],[3,2],[3,3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imits or list for the j vari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current value of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DOTSIMP_DE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s value is FALSE the denominators encountered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imps will not be collected.   To collect the de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DOTSIMP_DENOMS: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ill be nconc'd on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S(&amp;option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ILE using postscript previewer.   If FILE is no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xout.ps" is used.   gs (ghostscript) is the default postscript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at one, then you should al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your viewer, or provide a link to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usually becalled at the end of a sequence of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 It closes the current output stream PSTREAM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nil.   It also may be called at the start of a plot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eam is closed if it was open.    All commands which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eam, open it if necessary.   CLOSEPS is separate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commands, since we may want to plot 2 ranges or super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lots, and so must keep the stream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3D(expr,viewpt,range,plotp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3d writes to pstream a sequence of postscript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al part of z ^ 1/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([ps_scale:[200,20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_translate:[0,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_z:true,transform_xy:polar_to_xy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p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3d(r^.3333*cos(th/3),[1,1,1.4],[0,1,0,6*%pi],[12,8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ps(),viewp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 is an expression in tw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T is a point in 3 space, from which our view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a list of 4 numbers, the first two giv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variable and the second two the r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PREC is two numbers, giving the number of grid lin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OS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2D(expr,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 to pstream a sequence of postscript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EXPR f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 should be an expression of 1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should be a list of 2 numbers, which give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ich to plot 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LOS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2D_XGRAPH(expr,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expr using range using x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load("/public/maxima/src/plo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plot2d_xgraph(sin(x),[-3,3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RAW_CURVE(pt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curve connecting the points in PTLIST. 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f the form [x0,y0,x1,y1,...] or [[x0,y0],[x1,y1]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JOIN is handy for taking a list of x'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y's and splicing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RAW_CURVE simply invokes the more primit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URVE.   Here is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$psdraw_curve (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 "newpa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$pscurve 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 "stroke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DRAW2D  may also be used to produc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s1:?draw2d(1/x,[.05,10],.0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OM(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will be inserted in the po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com("4.5 72 mul 5.5 72 mul translate  14 14 scal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_COXETER(relations,sub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order of G/H where G is the Free Group modulo REL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 is the subgroup of G generated by SUBGROUP.  SUBGROUP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defaulting to [].  In doing this i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table for the right action of G on G/H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ets are enumerated [H,Hg2,Hg3,...]  This can be seen inter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todd_coxeter_state.  The multiplication tables for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able:todd_coxeter_state[2] Then table[i] gives the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h variable.  mulcoset(coset,i) := table[varnum][cose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1) symet(n):=create_list(if (j - i) = 1 then (p(i,j))^^3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ot i = j) then (p(i,j))^^2 else p(i,i) , j,1,n-1,i,1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SYMET(N) := CREATE_LIST(IF J - I = 1 THEN P(I,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(IF NOT I = J THEN P(I, J)</w:t>
        <w:tab/>
        <w:t xml:space="preserve">   ELSE P(I, I)), J, 1, N - 1, I, 1,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p(i,j) :=concat(x,i).concat(x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2) </w:t>
        <w:tab/>
        <w:tab/>
        <w:t xml:space="preserve">    P(I, J) := CONCAT(X, I) . CONCAT(X,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symet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3&gt;</w:t>
        <w:tab/>
        <w:tab/>
        <w:t xml:space="preserve">       &lt;2&gt;</w:t>
        <w:tab/>
        <w:t xml:space="preserve">    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[X1 . X1, (X1 . X2)   , X2 . X2, (X1 . X3)</w:t>
        <w:tab/>
        <w:t xml:space="preserve">  , (X2 . X3)   , X3 . X3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&lt;2&gt;</w:t>
        <w:tab/>
        <w:t xml:space="preserve">    &lt;2&gt;</w:t>
        <w:tab/>
        <w:tab/>
        <w:t xml:space="preserve"> 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X1 . X4)</w:t>
        <w:tab/>
        <w:t xml:space="preserve"> , (X2 . X4)   , (X3 . X4)   , X4 . X4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todd_coxeter(d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s tried 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4) </w:t>
        <w:tab/>
        <w:tab/>
        <w:tab/>
        <w:tab/>
        <w:t xml:space="preserve">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5) todd_coxeter(d3,[x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s tried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5) </w:t>
        <w:tab/>
        <w:tab/>
        <w:tab/>
        <w:tab/>
        <w:t xml:space="preserve">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6) todd_coxeter(d3,[x1,x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s tried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6) </w:t>
        <w:tab/>
        <w:tab/>
        <w:tab/>
        <w:tab/>
        <w:t xml:space="preserve">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7) table:todd_coxeter_state[2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8) table:todd_coxeter_state[2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9) table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9) {Array: FIXNUM #(0 2 1 3 7 6 5 4 8 11 17 9 12 14 13 20 16 10 18 19 15 0 0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0 0 0 0 0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ly the elements 1 thru 20 of this array d9  are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[1][4] = 7 indicates coset4.var1 = cose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