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d - ServiceMail dispatcher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d [-nb] [-s time] [-q time] [-k time] [-d spooling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e executable] [-m max meshes] [-Q queuesize] [-t time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-p priority value] [-l log facilit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d's basic function is to generate a priority queu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a directory and then start dispatching jobs o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. dspd wait()s for each job it has dispatched,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other job whenever one finishes (provided there is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), then unlinks the file. File prioriti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 weighted sum of the assigned priority (the leading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old the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will cause dspd not to unlink files after proce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am doesn't delete them for you,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iles to be processed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will cause dpsd to run as a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allows you to specify the time to sleep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to be done. It can be specified as a raw numb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t is taken to be seconds or as number units, e.g. 1h,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allows you to specify how long to wait before re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ority queue (by rescanning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allows you to specify how long dspd waits before it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job is hung and guns it down. default is 60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controls the directory where the spooled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prov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can be used to specify an executable other than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the number of executable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Q the length of a queue to mainta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the importance of file age in computing job execu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the importance of file assigned priority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rder.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the log facility to log to. Can be 0-7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_LOCAL0-LOG_LOCAL7. Default is LOG_LOCAL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d writes it's process id in the spooling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.dsp.pid. This information is used by halt_deque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 down ds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_dequeue(1), restart_dequeu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