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t_svc - divert a ServiceMail (Tcl) service to a hol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t_svc ser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t_svc edits the services configuration file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vice which arranges for ServiceMail's conden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ssage to be deposited into a holding fi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cessed. (This is probably useful for repairin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in a service without shutting down the who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.) All the mail can be recovered and requeu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_sv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