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[[interspersed | separ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D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will access DIS, the Distributed Information Servic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nguage-independent version of DIS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ject?  fo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per line. Commands and return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independent version are all delimited by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returned in a similar fashion. The answer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spersed, in which case the resulting message alternate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(the defaul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parate, in which case the response is a multipart messag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the results and the second par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provides persistant object storage and object-based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sample functions that can be used to navig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? foo) -- returns the name of foo if it is an object in DIS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the object at the root of the object hierarch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? OBJECT) will return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izations-of foo) -- returns a list of subclasses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izations-of foo) -- returns a list of superclasses o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s-of foo) -- returns a list of slots of the obje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-of foo (slots*)) -- returns the values of the name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s-and-values-of foo) -- returns a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ts-of foo s1) -- returns a list of facets of slot s1 of obje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t-values-of foo s1 (facets*)) -- returns the values of the named 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functions, including those that creat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etc., fill in their values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-specific conce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