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57468069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7246418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