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rent Version: OGRE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OGRE  (Object GeneRator /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RE is a program written to automatically create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use in virtual reality simulations.  This geomet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into PLG (REND386) format, NFF (Sense8 WorldToolki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 (PCVR-Rend) format.  OGRE allows the creation of basic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such as blocks, pyramids, cylinders, spheres,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, terrains in the form of postfield arrays, fuzzy sphe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.  In addition, OGRE has the capability to assemble thes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to larger, more complex objects.  It thereby change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from a difficult and often inaccurate manual task into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automat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RE was written by David Boeren, a member of the Toy Sc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t the University of Central Florida.  The Toy Scout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undergraduate students at UCF who are dedicated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research.  OGRE outputs to PLG format, which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ND386, a standard hobbyist VR simulator for the IBM P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output to NFF format, which is used by Sense8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Toolkit simulation libraries.  For further information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edback, you can contact the author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Boeren  (407) 381-2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eren@vsl.ist.uc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B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19 Pepperdi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lando, Florida 32826-3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Mis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B - Object Datafile in Fast Loading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F - Object Datafile in Sense8 WorldToolki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 - Object Datafile in PCVR-R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R - Object Datafile in OGRE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F - OGR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G - Object Datafile in REND386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or may not include DXF output support in lat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partly on whether I can get some docs and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Quite frankly, I've seen some DXFs and they look ho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planning to add support for loading most or all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that I can s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ince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 found a bug which occurred if many (4 or more) pane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 The program would crash with a "Floating Point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" message.  After several hours of tracing code, I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Borland optimization flags and it worked perf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one of those days.  Future versions will NO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ation fla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torus datatyp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 also added an object type called a "twist".  A twis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 revolution, except it has a 2D offset at each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making spirals, curves, etc...  Look at luxo.pl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or the dactyl's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fuzzy spheres have been modified to be able to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i from a datafile.  This allows fairly complex sculp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pes, perhaps we can get some decent-looking heads n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a 2D terrain and wraps it around a sphere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utomatic detection and reduction of coplanar patch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if the patch is flat, it will be one rectang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wo triangles.  This will considerably help rende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ince 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 have included a 'wedge' datatype.  The wedge is like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ie, it has a user-definable height, a radius, an ang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p, and a number of sides along the outer 'cru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 have added a soccerball datatype similar to tha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Bell.  Actually, I started from his source and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 lot to make it work within my system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)ing to disk.  Also I made it centered about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t the user specify the radius instead o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de on the pentagon.  I tried to clean up the formul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n't able to do much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won't affect most of you, but a couple of minor bu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Toolkit's NFF format were fixed. 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, WTK won't read hex numbers if the A-F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pper case.  Also, they have a strange system of 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me to turn my object inside out prior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how, it works great now.  To be honest, a few days ag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ime we actually tested NF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More example scripts have been included, including a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, a human head model based on the datafile fuzzy 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eshire-cat face, and a few others.  Hey!  Let's ge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out there making models and uploading them to waterl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know I have a head start in experience with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, but new guys here can do it after onl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torial.  It's EXTREMELY simple, and most of us woul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huge object libraries of everything they could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orldToolkit has just changed their NFF forma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K version 2.0 Beta.  OGRE now supports both th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FF formats, by splitting the SAVENFF command into two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NFF10 and SAVENFF17 which use version 1.0 and 1.7 of N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upport will be included for PCVR-REND's OBT forma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VR-REND is working properly.  As of the last ver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from them, it still had errors in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 added a dome (hemisphere) datatype. 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I finally fixed some minor errors in the automatic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tion in the revolutions.  Now it works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s using revolutions may be a bit smaller (and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ince 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 added a single regular polygon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 added increment/decrement instructions for numeri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 added a loop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ince 4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 added multiply, divide, modulus, equ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very line of script interpreting code has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make it faster and cleaner and easier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 numeric variable can be used ANYWHERE that a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Multiple object or numeric variables can be decla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o make looping easier, I now allow merging with NU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e object is NULL, it just copies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dded bicone, gear, rectangle, and triangle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Minor bug fixes.  These usually happened only if you r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that called about 12 or more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OGRE now sets the DOS errorlevel when it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sible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Everything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A script syntax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A script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The support for the PCVR-Rend OBT format is back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et seen a working version of PCVR-Rend, but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, we'll be ready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To help out with RGB colors, I have included a sepa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RGB.  When you run it, press uppercase RGB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lor primaries, and lowercase rgb to make l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, hit Q in either case and it will tell you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GB cube.  It's not exactly elegant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Added the CENTER instruction to re-cente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Added instructions to negate a numerical variable,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number, and added more branch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, JUMP IF NOT ZERO, and JUMP I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Added the COLORDEF command to name RGB color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ing.  I also rewrote the color mapping from RG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386 colorset.  Now the REND386 colors should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mble the RGB colors.  Also added PAINTPOLY and DOUBL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Added lots of aliases for commands.  ie - Pyramid and Con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cceptable aliases for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Fixed some long-standing bugs in the PANEL datatyp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olygon optimization.  If you used to get panel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isappeared at certain angles, you know the bug I'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