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63162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439623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60315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87575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