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50936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39846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19371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002464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