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2772488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5207284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0663923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5920312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