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7662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48839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540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3428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