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5960895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6274978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