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76962964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81183921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