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55204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31479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98842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