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884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6739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7080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