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3674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976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9277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9579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