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95850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96267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76623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30270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