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7031922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3764347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9907326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4123344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