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51157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22819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15720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26836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00339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2731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19712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00306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22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2712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133301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