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93634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906050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347736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58267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42232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773142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31391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631169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717698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881784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622750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