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5061315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88329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