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_CONV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ssociates a term with respect to an associative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{ASSOC_CONV} expects a theorem asserting that a certa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s associative, in the standard form (with optional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p (y op z) = (x op y) o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n applied to a term, and will right-associate any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built up from the operator {op}. Note that if {op} is polymor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nstance of the theorem needs to be the same as in the term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theorem is malformed. On application to the term,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returns a reflexive theorem when itis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_CONV ADD_ASSOC `((1 + 2) + 3) + (4 + 5) + (6 + 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(1 + 2) + 3) + (4 + 5) + 6 + 7 = 1 + 2 + 3 + 4 + 5 + 6 +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SSOC_CONV CONJ_ASSOC `((p /\ q) /\ (r /\ s)) /\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(p /\ q) /\ r /\ s) /\ t &lt;=&gt; p /\ q /\ r /\ s 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NF_CONV, CONJ_ACI_RULE, DISJ_ACI_RULE, 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