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50722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1487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83095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54022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