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28924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56131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24393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35435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