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762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92822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06694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29868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