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15652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4685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59301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