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76868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47667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28483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65275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