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437074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5506941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3686603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3452781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