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91388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67908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13014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81075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