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64672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15156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52393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