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97998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90682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09257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