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720537037"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1840452640"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1962844495"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