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44751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44728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0733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60910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606816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89005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17608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00936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