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88144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15192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01331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67230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62391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32586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70335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16629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