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51215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60176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21538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10828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