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1098235632"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http://creativecommons.org/licenses/by-sa/2.0/uk/</w:t>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67753701"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13309737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2:36:00Z</dcterms:created>
  <dc:creator>ChrisD</dc:creator>
  <dc:description/>
  <cp:keywords/>
  <dc:language>en-US</dc:language>
  <cp:lastModifiedBy>sinitsyn</cp:lastModifiedBy>
  <cp:lastPrinted>2003-09-18T14:35:00Z</cp:lastPrinted>
  <dcterms:modified xsi:type="dcterms:W3CDTF">2011-03-23T11:37:00Z</dcterms:modified>
  <cp:revision>9</cp:revision>
  <dc:subject/>
  <dc:title>Contacts model data schema for 7.0s</dc:title>
</cp:coreProperties>
</file>